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;Tahoma" w:hAnsi="Arial Unicode MS;Tahoma" w:eastAsia="Arial Unicode MS;Tahoma" w:cs="Arial Unicode MS;Tahoma"/>
          <w:b/>
          <w:b/>
          <w:bCs/>
        </w:rPr>
      </w:pPr>
      <w:r>
        <w:rPr>
          <w:b/>
          <w:bCs/>
        </w:rPr>
        <w:t xml:space="preserve">DECRETO DEL PRESIDENTE DELLA REPUBBLICA 9 luglio 2010 , n. 139 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Regolamento  recante  procedimento  semplificato  di   autorizzazione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paesaggistica  per  gli  interventi  di  lieve   entita',   a   norma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dell'articolo 146, comma 9, del decreto legislativo 22 gennaio  2004,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 xml:space="preserve">n. 42, e successive modificazioni. (10G0157) </w:t>
      </w:r>
    </w:p>
    <w:p>
      <w:pPr>
        <w:pStyle w:val="PreformattatoHTML"/>
        <w:rPr/>
      </w:pPr>
      <w:r>
        <w:rPr>
          <w:color w:val="058940"/>
        </w:rPr>
        <w:t>(</w:t>
      </w:r>
      <w:r>
        <w:rPr>
          <w:i/>
          <w:iCs/>
          <w:color w:val="058940"/>
        </w:rPr>
        <w:t xml:space="preserve">GU n. 199 del 26-8-2010 </w:t>
      </w:r>
      <w:r>
        <w:rPr>
          <w:color w:val="058940"/>
        </w:rPr>
        <w:t>)</w:t>
      </w:r>
    </w:p>
    <w:p>
      <w:pPr>
        <w:pStyle w:val="PreformattatoHTML"/>
        <w:rPr>
          <w:color w:val="058940"/>
        </w:rPr>
      </w:pPr>
      <w:r>
        <w:rPr>
          <w:color w:val="AF051F"/>
        </w:rPr>
        <w:t>Entrata in vigore del provvedimento: 10/09/2010</w:t>
      </w:r>
    </w:p>
    <w:p>
      <w:pPr>
        <w:pStyle w:val="PreformattatoHTML"/>
        <w:rPr>
          <w:color w:val="058940"/>
        </w:rPr>
      </w:pPr>
      <w:r>
        <w:rPr>
          <w:color w:val="058940"/>
        </w:rPr>
      </w:r>
    </w:p>
    <w:p>
      <w:pPr>
        <w:pStyle w:val="PreformattatoHTML"/>
        <w:rPr/>
      </w:pPr>
      <w:r>
        <w:rPr/>
        <w:t xml:space="preserve">                   </w:t>
      </w:r>
      <w:r>
        <w:rPr/>
        <w:t xml:space="preserve">IL PRESIDENTE DELLA REPUBBLICA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</w:t>
      </w:r>
      <w:r>
        <w:rPr/>
        <w:t xml:space="preserve">Visto l'articolo 87 della Costituzione; </w:t>
      </w:r>
    </w:p>
    <w:p>
      <w:pPr>
        <w:pStyle w:val="PreformattatoHTML"/>
        <w:rPr/>
      </w:pPr>
      <w:r>
        <w:rPr/>
        <w:t xml:space="preserve">  </w:t>
      </w:r>
      <w:r>
        <w:rPr/>
        <w:t>Visto l'articolo 17, comma 2, della legge 23 agosto 1988, n. 400, e</w:t>
      </w:r>
    </w:p>
    <w:p>
      <w:pPr>
        <w:pStyle w:val="PreformattatoHTML"/>
        <w:rPr/>
      </w:pPr>
      <w:r>
        <w:rPr/>
        <w:t xml:space="preserve">successive modificazioni; </w:t>
      </w:r>
    </w:p>
    <w:p>
      <w:pPr>
        <w:pStyle w:val="PreformattatoHTML"/>
        <w:rPr/>
      </w:pPr>
      <w:r>
        <w:rPr/>
        <w:t xml:space="preserve">  </w:t>
      </w:r>
      <w:r>
        <w:rPr/>
        <w:t>Visto il decreto legislativo 22 gennaio 2004, n. 42,  e  successive</w:t>
      </w:r>
    </w:p>
    <w:p>
      <w:pPr>
        <w:pStyle w:val="PreformattatoHTML"/>
        <w:rPr/>
      </w:pPr>
      <w:r>
        <w:rPr/>
        <w:t>modificazioni, recante Codice dei beni culturali e del paesaggio,  ed</w:t>
      </w:r>
    </w:p>
    <w:p>
      <w:pPr>
        <w:pStyle w:val="PreformattatoHTML"/>
        <w:rPr/>
      </w:pPr>
      <w:r>
        <w:rPr/>
        <w:t>in  particolare  l'articolo  146,  comma  9,  che  prevede  che   con</w:t>
      </w:r>
    </w:p>
    <w:p>
      <w:pPr>
        <w:pStyle w:val="PreformattatoHTML"/>
        <w:rPr/>
      </w:pPr>
      <w:r>
        <w:rPr/>
        <w:t>regolamento sono stabilite procedure  semplificate  per  il  rilascio</w:t>
      </w:r>
    </w:p>
    <w:p>
      <w:pPr>
        <w:pStyle w:val="PreformattatoHTML"/>
        <w:rPr/>
      </w:pPr>
      <w:r>
        <w:rPr/>
        <w:t>dell'autorizzazione in relazione ad interventi di  lieve  entita'  in</w:t>
      </w:r>
    </w:p>
    <w:p>
      <w:pPr>
        <w:pStyle w:val="PreformattatoHTML"/>
        <w:rPr/>
      </w:pPr>
      <w:r>
        <w:rPr/>
        <w:t xml:space="preserve">base a criteri di snellimento e concentrazione dei procedimenti; </w:t>
      </w:r>
    </w:p>
    <w:p>
      <w:pPr>
        <w:pStyle w:val="PreformattatoHTML"/>
        <w:rPr/>
      </w:pPr>
      <w:r>
        <w:rPr/>
        <w:t xml:space="preserve">  </w:t>
      </w:r>
      <w:r>
        <w:rPr/>
        <w:t>Vista la preliminare  deliberazione  del  Consiglio  dei  Ministri,</w:t>
      </w:r>
    </w:p>
    <w:p>
      <w:pPr>
        <w:pStyle w:val="PreformattatoHTML"/>
        <w:rPr/>
      </w:pPr>
      <w:r>
        <w:rPr/>
        <w:t xml:space="preserve">adottata nella riunione del 9 ottobre 2009; </w:t>
      </w:r>
    </w:p>
    <w:p>
      <w:pPr>
        <w:pStyle w:val="PreformattatoHTML"/>
        <w:rPr/>
      </w:pPr>
      <w:r>
        <w:rPr/>
        <w:t xml:space="preserve">  </w:t>
      </w:r>
      <w:r>
        <w:rPr/>
        <w:t>Acquisita l'intesa della Conferenza unificata  di  cui  al  decreto</w:t>
      </w:r>
    </w:p>
    <w:p>
      <w:pPr>
        <w:pStyle w:val="PreformattatoHTML"/>
        <w:rPr/>
      </w:pPr>
      <w:r>
        <w:rPr/>
        <w:t>legislativo 28 agosto 1997, n. 281, e successive modificazioni, nella</w:t>
      </w:r>
    </w:p>
    <w:p>
      <w:pPr>
        <w:pStyle w:val="PreformattatoHTML"/>
        <w:rPr/>
      </w:pPr>
      <w:r>
        <w:rPr/>
        <w:t xml:space="preserve">seduta del 26 novembre 2009; </w:t>
      </w:r>
    </w:p>
    <w:p>
      <w:pPr>
        <w:pStyle w:val="PreformattatoHTML"/>
        <w:rPr/>
      </w:pPr>
      <w:r>
        <w:rPr/>
        <w:t xml:space="preserve">  </w:t>
      </w:r>
      <w:r>
        <w:rPr/>
        <w:t>Visto il parere del Consiglio  di  Stato,  espresso  dalla  sezione</w:t>
      </w:r>
    </w:p>
    <w:p>
      <w:pPr>
        <w:pStyle w:val="PreformattatoHTML"/>
        <w:rPr/>
      </w:pPr>
      <w:r>
        <w:rPr/>
        <w:t xml:space="preserve">consultiva per gli atti normativi nell'adunanza dell'8 febbraio 2010; </w:t>
      </w:r>
    </w:p>
    <w:p>
      <w:pPr>
        <w:pStyle w:val="PreformattatoHTML"/>
        <w:rPr/>
      </w:pPr>
      <w:r>
        <w:rPr/>
        <w:t xml:space="preserve">  </w:t>
      </w:r>
      <w:r>
        <w:rPr/>
        <w:t xml:space="preserve">Visti i pareri delle competenti Commissioni parlamentari; </w:t>
      </w:r>
    </w:p>
    <w:p>
      <w:pPr>
        <w:pStyle w:val="PreformattatoHTML"/>
        <w:rPr/>
      </w:pPr>
      <w:r>
        <w:rPr/>
        <w:t xml:space="preserve">  </w:t>
      </w:r>
      <w:r>
        <w:rPr/>
        <w:t>Vista la  deliberazione  definitiva  del  Consiglio  dei  Ministri,</w:t>
      </w:r>
    </w:p>
    <w:p>
      <w:pPr>
        <w:pStyle w:val="PreformattatoHTML"/>
        <w:rPr/>
      </w:pPr>
      <w:r>
        <w:rPr/>
        <w:t xml:space="preserve">adottata nella riunione del 10 giugno 2010; </w:t>
      </w:r>
    </w:p>
    <w:p>
      <w:pPr>
        <w:pStyle w:val="PreformattatoHTML"/>
        <w:rPr/>
      </w:pPr>
      <w:r>
        <w:rPr/>
        <w:t xml:space="preserve">  </w:t>
      </w:r>
      <w:r>
        <w:rPr/>
        <w:t>Sulla proposta del Ministro per i beni e le attivita' culturali, di</w:t>
      </w:r>
    </w:p>
    <w:p>
      <w:pPr>
        <w:pStyle w:val="PreformattatoHTML"/>
        <w:rPr/>
      </w:pPr>
      <w:r>
        <w:rPr/>
        <w:t xml:space="preserve">concerto con il Ministro per i rapporti con le regioni;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            </w:t>
      </w:r>
      <w:r>
        <w:rPr/>
        <w:t xml:space="preserve">Emana </w:t>
      </w:r>
    </w:p>
    <w:p>
      <w:pPr>
        <w:pStyle w:val="PreformattatoHTML"/>
        <w:rPr/>
      </w:pPr>
      <w:r>
        <w:rPr/>
        <w:t xml:space="preserve">                      </w:t>
      </w:r>
      <w:r>
        <w:rPr/>
        <w:t xml:space="preserve">il seguente regolamento: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           </w:t>
      </w:r>
      <w:r>
        <w:rPr/>
        <w:t xml:space="preserve">Art. 1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</w:t>
      </w:r>
      <w:r>
        <w:rPr/>
        <w:t xml:space="preserve">Interventi di lieve entita' soggetti </w:t>
      </w:r>
    </w:p>
    <w:p>
      <w:pPr>
        <w:pStyle w:val="PreformattatoHTML"/>
        <w:rPr/>
      </w:pPr>
      <w:r>
        <w:rPr/>
        <w:t xml:space="preserve">                   </w:t>
      </w:r>
      <w:r>
        <w:rPr/>
        <w:t xml:space="preserve">ad autorizzazione semplificata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</w:t>
      </w:r>
      <w:r>
        <w:rPr/>
        <w:t>1. Sono assoggettati a procedimento semplificato di  autorizzazione</w:t>
      </w:r>
    </w:p>
    <w:p>
      <w:pPr>
        <w:pStyle w:val="PreformattatoHTML"/>
        <w:rPr/>
      </w:pPr>
      <w:r>
        <w:rPr/>
        <w:t>paesaggistica, ai sensi e per gli effetti dell'articolo 146, comma 9,</w:t>
      </w:r>
    </w:p>
    <w:p>
      <w:pPr>
        <w:pStyle w:val="PreformattatoHTML"/>
        <w:rPr/>
      </w:pPr>
      <w:r>
        <w:rPr/>
        <w:t>del  decreto  legislativo  22  gennaio  2004,  n.  42,  e  successive</w:t>
      </w:r>
    </w:p>
    <w:p>
      <w:pPr>
        <w:pStyle w:val="PreformattatoHTML"/>
        <w:rPr/>
      </w:pPr>
      <w:r>
        <w:rPr/>
        <w:t>modificazioni, recante il Codice dei beni culturali e del  paesaggio,</w:t>
      </w:r>
    </w:p>
    <w:p>
      <w:pPr>
        <w:pStyle w:val="PreformattatoHTML"/>
        <w:rPr/>
      </w:pPr>
      <w:r>
        <w:rPr/>
        <w:t>di seguito denominato «Codice», gli interventi di lieve  entita',  da</w:t>
      </w:r>
    </w:p>
    <w:p>
      <w:pPr>
        <w:pStyle w:val="PreformattatoHTML"/>
        <w:rPr/>
      </w:pPr>
      <w:r>
        <w:rPr/>
        <w:t>realizzarsi su aree o immobili sottoposti alle norme di tutela  della</w:t>
      </w:r>
    </w:p>
    <w:p>
      <w:pPr>
        <w:pStyle w:val="PreformattatoHTML"/>
        <w:rPr/>
      </w:pPr>
      <w:r>
        <w:rPr/>
        <w:t>parte III del Codice, sempre che comportino un'alterazione dei luoghi</w:t>
      </w:r>
    </w:p>
    <w:p>
      <w:pPr>
        <w:pStyle w:val="PreformattatoHTML"/>
        <w:rPr/>
      </w:pPr>
      <w:r>
        <w:rPr/>
        <w:t>o dell'aspetto esteriore degli edifici, indicati nell'elenco  di  cui</w:t>
      </w:r>
    </w:p>
    <w:p>
      <w:pPr>
        <w:pStyle w:val="PreformattatoHTML"/>
        <w:rPr/>
      </w:pPr>
      <w:r>
        <w:rPr/>
        <w:t xml:space="preserve">all'allegato I che forma parte integrante del presente regolamento. </w:t>
      </w:r>
    </w:p>
    <w:p>
      <w:pPr>
        <w:pStyle w:val="PreformattatoHTML"/>
        <w:rPr/>
      </w:pPr>
      <w:r>
        <w:rPr/>
        <w:t xml:space="preserve">  </w:t>
      </w:r>
      <w:r>
        <w:rPr/>
        <w:t>2. Con decreto del Ministro per i beni e le attivita' culturali, di</w:t>
      </w:r>
    </w:p>
    <w:p>
      <w:pPr>
        <w:pStyle w:val="PreformattatoHTML"/>
        <w:rPr/>
      </w:pPr>
      <w:r>
        <w:rPr/>
        <w:t>concerto con i Ministri dello  sviluppo  economico,  dell'ambiente  e</w:t>
      </w:r>
    </w:p>
    <w:p>
      <w:pPr>
        <w:pStyle w:val="PreformattatoHTML"/>
        <w:rPr/>
      </w:pPr>
      <w:r>
        <w:rPr/>
        <w:t>della tutela del territorio e del mare e delle infrastrutture  e  dei</w:t>
      </w:r>
    </w:p>
    <w:p>
      <w:pPr>
        <w:pStyle w:val="PreformattatoHTML"/>
        <w:rPr/>
      </w:pPr>
      <w:r>
        <w:rPr/>
        <w:t>trasporti, previa intesa con la Conferenza unificata, potranno essere</w:t>
      </w:r>
    </w:p>
    <w:p>
      <w:pPr>
        <w:pStyle w:val="PreformattatoHTML"/>
        <w:rPr/>
      </w:pPr>
      <w:r>
        <w:rPr/>
        <w:t>apportate specificazioni e rettificazioni all'elenco di cui al  comma</w:t>
      </w:r>
    </w:p>
    <w:p>
      <w:pPr>
        <w:pStyle w:val="PreformattatoHTML"/>
        <w:rPr/>
      </w:pPr>
      <w:r>
        <w:rPr/>
        <w:t xml:space="preserve">1, fondate su conoscenze, esigenze e motivazioni di natura tecnica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    </w:t>
      </w:r>
      <w:r>
        <w:rPr>
          <w:i/>
          <w:iCs/>
        </w:rPr>
        <w:t xml:space="preserve">          </w:t>
      </w:r>
      <w:r>
        <w:rPr>
          <w:i/>
          <w:iCs/>
        </w:rPr>
        <w:t xml:space="preserve">Avvertenza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Il testo delle note qui  pubblicato  e'  stato  redat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amministrazione  competente  in  materia,   ai   sens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10, comma 3, del testo unico  delle  disposizio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lla  promulgazione  delle  leggi,   sull'emanazione   de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i   del   Presidente   della   Repubblica   e   su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zioni   ufficiali   della   Repubblica    italiana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rovato con D.P.R. 28 dicembre 1985,  n.  1092,  al  sol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ine di facilitare la lettura delle disposizioni di  legge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e quali e'  operato  il  rinvio.  Restano  invariati  i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valore e l'efficacia degli atti legislativi qui trascritt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Note alle premesse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L'art. 87 della Costituzione conferisce al Presiden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Repubblica  il  potere  di  promulgare  le  leggi  ed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emanare i decreti aventi valore di legge e i regolament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Si riporta il  testo  dell'art.  17  della  legge  23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gosto 1988, n. 400, recante «Disciplina dell'attivita'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overno e ordinamento della Presidenza  del  Consiglio  de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i»,  pubblicata  nel  supplemento   ordinario   a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Gazzetta Ufficiale 12 settembre 1988, n. 214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17 (Regolamenti). - 1. Con decreto del Presiden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Repubblica, previa deliberazione  del  Consiglio  de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i, sentito il parere del Consiglio di Stato che dev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nunziarsi entro novanta giorni dalla richiesta,  posson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essere emanati regolamenti per disciplinare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a) l'esecuzione delle leggi e dei decreti  legislativi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nonche' dei regolamenti comunitari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b) l'attuazione e  l'integrazione  delle  leggi  e  de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i legislativi recanti  norme  di  principio,  esclus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elli  relativi  a  materie  riservate   alla   competenz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regionale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c) le materie in cui manchi la disciplina da  parte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gi o di atti aventi forza di legge, sempre  che  non  s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tratti di materie comunque riservate alla legge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d)   l'organizzazione   ed   il   funzionamento   de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i pubbliche secondo le  disposizioni  detta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dalla legge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 xml:space="preserve">e)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Con decreto del Presidente della Repubblica,  previ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iberazione  del  Consiglio  dei  Ministri,  sentito   i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iglio  di  Stato  e  previo  parere  delle  Commissio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lamentari competenti  in  materia,  che  si  pronuncian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ntro  trenta  giorni  dalla  richiesta,  sono  emanati   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olamenti per la disciplina delle materie, non coperte d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erva assoluta di legge prevista dalla Costituzione,  per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  quali   le   leggi   della   Repubblica,   autorizzand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esercizio  della  potesta'  regolamentare  del   Governo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terminano le norme generali regolatrici della  materia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ngono l'abrogazione delle norme vigenti,  con  effet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dall'entrata in vigore delle norme regolamentar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Con decreto  ministeriale  possono  essere  adotta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olamenti nelle materie di competenza del Ministro  o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utorita'  sottordinate  al  Ministro,  quando   la   legg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pressamente conferisca tale potere. Tali regolamenti, per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aterie di competenza  di  piu'  Ministri,  possono  esser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dottati con decreti interministeriali, ferma  restando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cessita' di apposita autorizzazione da parte della legge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 regolamenti ministeriali ed interministeriali non posson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ttare norme contrarie a quelle  dei  regolamenti  emana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 Governo. Essi debbono essere comunicati  al  Presiden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del Consiglio dei Ministri prima della loro emanazion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I regolamenti di cui al comma  1  ed  i  regolamen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eriali ed interministeriali,  che  devono  recare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nominazione di "regolamento", sono adottati previo parer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 Consiglio  di  Stato,  sottoposti  al  visto  ed  a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strazione della Corte  dei  conti  e  pubblicati  n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Gazzetta Ufficial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-bis. L'organizzazione e la  disciplina  degli  uffic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Ministeri sono determinate, con regolamenti emanati  a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si del comma 2,  su  proposta  del  Ministro  competen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'intesa con il Presidente del Consiglio dei Ministri e co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Ministro del tesoro, nel rispetto dei principi posti da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legislativo 3 febbraio 1993, n.  29,  e  successiv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zioni, con  i  contenuti  e  con  l'osservanza  de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criteri che seguono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a) riordino degli uffici di diretta collaborazione  co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 Ministri ed i Sottosegretari  di  Stato,  stabilendo  ch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ali  uffici  hanno  esclusive   competenze   di   suppor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organo di direzione politica e di raccordo tra  ques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e l'amministrazione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b) individuazione degli uffici di livello  dirigenzia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enerale, centrali e periferici, mediante  diversifica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  strutture  con  funzioni   finali   e   con   funzio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rumentali e loro organizzazione per funzioni  omogenee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condo criteri di flessibilita' eliminando le duplicazio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funzionali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c)  previsione  di  strumenti  di  verifica   periodic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dell'organizzazione e dei risultati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d) indicazione e revisione periodica della  consistenz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delle piante organiche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e) previsione di decreti  ministeriali  di  natura  no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olamentare per la definizione dei compiti  delle  unita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rigenziali   nell'ambito   degli   uffici    dirigenzial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general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-ter. Con regolamenti da emanare ai sensi del comma  1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presente articolo, si provvede  al  periodico  riordin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disposizioni regolamentari vigenti, alla ricogni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quelle che sono state oggetto di abrogazione implicita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espressa abrogazione di quelle che  hanno  esaurito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oro funzione o sono prive di effettivo contenuto normativ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o sono comunque obsolete.»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Si  riporta  il  testo  dell'art.  146  del  decre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o 22 gennaio 2004, n.  42,  recante  «Codice  de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 culturali e del paesaggio, ai sensi dell'art. 10 d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ge 6 luglio 2002, n. 137»,  pubblicato  nel  suppleme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ordinario alla Gazzetta Ufficiale 24 febbraio 2004, n. 45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46  (Autorizzazione).  -  1.   I   proprietari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ossessori o detentori a qualsiasi titolo  di  immobili  ed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ee di interesse paesaggistico, tutelati  dalla  legge,  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mini dell'art. 142, o in  base  alla  legge,  a  termi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gli articoli 136, 143, comma 1, lettera d),  e  157,  no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ossono  distruggerli,  ne'  introdurvi  modificazioni  ch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chino pregiudizio  ai  valori  paesaggistici  oggetto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protezion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I soggetti di cui al  comma  1  hanno  l'obbligo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entare  alle  amministrazioni  competenti  il  proget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gli interventi  che  intendano  intraprendere,  correda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prescritta documentazione, ed astenersi  dall'avviar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  lavori  fino  a   quando   non   ne   abbiano   ottenut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l'autorizzazion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La  documentazione  a  corredo  del   progetto   e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ordinata  alla   verifica   della   compatibilita'   fr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resse paesaggistico tutelato ed intervento  progettato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sa e' individuata, su proposta del Ministro, con  decre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Presidente del Consiglio dei Ministri, d'intesa con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ferenza  Stato-regioni,  e  puo'  essere  aggiornata   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integrata con il medesimo procedimento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L'autorizzazione  paesaggistica  costituisce   at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utonomo e presupposto rispetto al permesso di costruire  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gli     altri     titoli     legittimanti     l'interve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rbanistico-edilizio. Fuori dai casi di cui  all'art.  167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i 4 e 5, l'autorizzazione non puo' essere rilasciata i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anatoria   successivamente   alla   realizzazione,   anch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ziale, degli interventi. L'autorizzazione e' valida  per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n periodo di cinque anni, scaduto  il  quale  l'esecu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 progettati  lavori  deve  essere  sottoposta  a  nuov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autorizzazion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Sull'istanza  di  autorizzazione  paesaggistica  s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nuncia  la  regione,  dopo  avere  acquisito  il  parer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incolante del soprintendente in relazione agli  interven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 eseguirsi su immobili ed aree sottoposti a tutela  da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ge o in base alla legge, ai sensi  del  comma  1,  salv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anto disposto all'art. 143, commi 4 e 5.  Il  parere 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intendente,    all'esito    dell'approvazione     de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crizioni  d'uso  dei   beni   paesaggistici   tutelati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disposte ai sensi degli  articoli  140,  comma  2,  141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1, 141-bis e 143, comma  3,  lettere  b),  c)  e  d)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nche' della positiva verifica da parte del  Ministero  su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hiesta   della   regione    interessata    dell'avvenu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deguamento  degli  strumenti  urbanistici,  assume  natur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obbligatoria non vincolant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La regione esercita la  funzione  autorizzatoria  i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ateria di paesaggio avvalendosi di propri uffici dotati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deguate competenze tecnico-scientifiche e  idonee  risors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rumentali. Puo' tuttavia  delegarne  l'esercizio,  per  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pettivi territori, a province, a forme associative e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operazione fra enti locali come  definite  dalle  vigen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sizioni sull'ordinamento degli enti locali,  ovvero  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uni,  purche'  gli   enti   destinatari   della   deleg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ngano di strutture in grado di assicurare un  adegua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ivello  di  competenze  tecnico-scientifiche  nonche' 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rantire  la  differenziazione  tra  attivita'  di  tute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esaggistica ed esercizio di  funzioni  amministrative  i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materia urbanistico-edilizia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7.    L'amministrazione    competente    al    rilasci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utorizzazione   paesaggistica,   ricevuta   l'istanz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interessato, verifica se ricorrono i  presupposti  per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pplicazione dell'art. 149, comma  1,  alla  stregua  de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riteri fissati ai sensi degli articoli 140, comma 2,  141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1, 141-bis e 143, comma  3,  lettere  b),  c)  e  d)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alora detti presupposti non ricorrano,  l'amministra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erifica  se   l'istanza   stessa   sia   corredata   d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cumentazione  di  cui  al  comma  3,   provvedendo,   ov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cessario, a richiedere  le  opportune  integrazioni  e  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volgere gli accertamenti del caso. Entro  quaranta  gior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a ricezione  dell'istanza,  l'amministrazione  effettu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li  accertamenti  circa  la  conformita'   dell'interve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posto con le prescrizioni contenute nei provvedimenti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chiarazione   di   interesse   pubblico   e   nei   pia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esaggistici   e   trasmette    al    soprintendente  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cumentazione presentata dall'interessato, accompagnando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  una  relazione  tecnica  illustrativa  nonche'   dand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unicazione all'interessato dell'inizio, del procedime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i sensi delle vigenti disposizioni di legge in materia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procedimento amministrativo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8. Il soprintendente rende il parere di cui al comma 5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imitatamente   alla   compatibilita'   paesaggistica  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gettato intervento nel suo complesso ed alla conformita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o  stesso  alle  disposizioni   contenute   nel   pian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esaggistico  ovvero  alla  specifica  disciplina  di  cu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rt. 140, comma 2, entro il termine  di  quarantacinqu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iorni dalla ricezione degli atti. Entro venti giorni da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ezione   del    parere,    l'amministrazione    rilasci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utorizzazione ad  esso  conforme  oppure  comunica  agl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ressati il preavviso di provvedimento negativo ai sens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10-bis della legge  7  agosto  1990,  n.  241,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successive modificazion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9. Decorso inutilmente  il  termine  di  cui  al  prim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iodo del comma 8 senza che il soprintendente abbia  res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prescritto  parere,  l'amministrazione  competente  puo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re  una  Conferenza   di   servizi,   alla   quale   i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intendente partecipa o fa pervenire il parere  scritto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Conferenza si pronuncia entro il termine  perentorio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indici giorni. In  ogni  caso,  decorsi  sessanta  gior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a ricezione degli atti  da  parte  del  soprintendente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mministrazione  competente  provvede  sulla  domanda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utorizzazione.  Con  regolamento  da  emanarsi  ai   sens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17, comma 2, della legge 23 agosto 1988, n.  400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ntro  il  31  dicembre  2008,  su  proposta  del  Ministr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'intesa con la Conferenza unificata, salvo quanto previs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art. 3 del decreto legislativo 28 agosto 1997, n. 281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no  stabilite  procedure  semplificate  per  il  rilasci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utorizzazione in relazione  ad  interventi  di  liev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ntita' in base a criteri di snellimento  e  concentra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procedimenti, ferme, comunque,  le  esclusioni  di  cu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gli articoli 19, comma 1 e  20,  comma  4  della  legge  7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agosto 1990, n. 241 e successive modificazion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0. Decorso inutilmente il termine indicato  all'ultim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iodo del comma 8  senza  che  l'amministrazione  si  si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nunciata, l'interessato puo' richiedere l'autorizza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 via sostitutiva alla regione,  che  vi  provvede,  anch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ediante un commissario ad acta, entro sessanta giorni  da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evimento della richiesta. Qualora la regione  non  abbi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egato  gli  enti  indicati  al  comma  6   al   rilasci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utorizzazione  paesaggistica,  e  sia   essa   stess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adempiente, la richiesta del rilascio in via  sostitutiv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e' presentata al soprintendent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1.  L'autorizzazione  paesaggistica  diventa  efficac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orsi trenta giorni dal suo  rilascio  ed  e'  trasmessa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za indugio, alla soprintendenza che ha  reso  il  parer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 corso del procedimento, nonche', unitamente allo stess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ere,  alla  regione  ovvero  agli  altri  enti  pubblic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ritoriali interessati e, ove esistente,  all'ente  parc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l cui territorio si trova l'immobile o l'area  sottopos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al vincolo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2. L'autorizzazione paesaggistica e' impugnabile,  co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orso al tribunale amministrativo regionale o con ricors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raordinario  al  Presidente   della   Repubblica,   da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ssociazioni portatrici di interessi diffusi individuate a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si delle vigenti disposizioni di  legge  in  materia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biente e danno ambientale, e da qualsiasi altro  sogget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o o privato che ne abbia interesse. Le sentenze e 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rdinanze del tribunale  amministrativo  regionale  posson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sere  appellate  dai  medesimi  soggetti,  anche  se  no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abbiano proposto ricorso di primo grado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3. Presso ogni amministrazione competente al  rilasci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utorizzazione paesaggistica e'  istituito  un  elenc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autorizzazioni  rilasciate,  aggiornato  almeno  og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enta giorni e liberamente  consultabile,  anche  per  vi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lematica, in cui e'  indicata  la  data  di  rilascio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iascuna autorizzazione, con la annotazione  sintetica 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o   oggetto.   Copia   dell'elenco   e'    trasmess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imestralmente alla regione e alla soprintendenza, ai fi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dell'esercizio delle funzioni di vigilanza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4. Le disposizioni dei commi da 1 a  13  si  applican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nche alle istanze concernenti le attivita' di coltiva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cave e torbiere incidenti sui beni di cui all'art.  134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erme  restando   anche   le   competenze   del   Minister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mbiente e della tutela del territorio e del  mare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i all'art. 2, comma 1, lettera d), della legge  8  lugli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1986, n. 349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5. Le disposizioni dei commi 6, 7, 8, 9, 10, 11  e  13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n si  applicano  alle  autorizzazioni  per  le  attivita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erarie di ricerca  ed  estrazione.  Per  tali  attivita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stano ferme le potesta'  del  Ministero  dell'ambiente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tutela del territorio e  del  mare,  ai  sensi  d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rmativa in materia, che  sono  esercitate  tenendo  co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valutazioni espresse, per quanto attiene  ai  profil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esaggistici,   dal    soprintendente    competente.    I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printendente  si  pronuncia  entro  trenta  giorni  da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ezione  della  richiesta,  corredata  della   necessari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cumentazione   tecnica,   da    parte    del    Minister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dell'ambiente e della tutela del territorio e del mar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16. Dall'attuazione del presente  articolo  non  devon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rivare nuovi o maggiori  oneri  a  carico  della  finanz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pubblica.»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 decreto  legislativo  28  agosto  1997,  n.  281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cante  «Definizione  ed  ampliamento  delle  attribuzio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Conferenza permanente per i rapporti tra lo Stato, 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i e le province  autonome  di  Trento  e  Bolzano  ed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nificazione, per le materie  ed  i  compiti  di  interess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une delle regioni, delle province e dei comuni,  con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ferenza Stato-citta' ed autonomie locali», e' pubblica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nella Gazzetta Ufficiale 30 agosto 1997, n. 202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Note all'art. 1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Per l'art. 146 del  decreto  legislativo  22  gennai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2004, n. 42, si veda nelle note alle premess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</w:t>
      </w:r>
    </w:p>
    <w:p>
      <w:pPr>
        <w:pStyle w:val="PreformattatoHTML"/>
        <w:rPr/>
      </w:pPr>
      <w:r>
        <w:rPr/>
        <w:t xml:space="preserve">                               </w:t>
      </w:r>
      <w:r>
        <w:rPr/>
        <w:t xml:space="preserve">Art. 2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 </w:t>
      </w:r>
      <w:r>
        <w:rPr/>
        <w:t xml:space="preserve">Semplificazione documentale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</w:t>
      </w:r>
      <w:r>
        <w:rPr/>
        <w:t>1. L'istanza presentata ai fini  del  rilascio  dell'autorizzazione</w:t>
      </w:r>
    </w:p>
    <w:p>
      <w:pPr>
        <w:pStyle w:val="PreformattatoHTML"/>
        <w:rPr/>
      </w:pPr>
      <w:r>
        <w:rPr/>
        <w:t>semplificata   e'   corredata   da   una   relazione    paesaggistica</w:t>
      </w:r>
    </w:p>
    <w:p>
      <w:pPr>
        <w:pStyle w:val="PreformattatoHTML"/>
        <w:rPr/>
      </w:pPr>
      <w:r>
        <w:rPr/>
        <w:t>semplificata, redatta secondo il modello di scheda di cui al comma  2</w:t>
      </w:r>
    </w:p>
    <w:p>
      <w:pPr>
        <w:pStyle w:val="PreformattatoHTML"/>
        <w:rPr/>
      </w:pPr>
      <w:r>
        <w:rPr/>
        <w:t>da un tecnico abilitato, nella quale sono indicate le fonti normative</w:t>
      </w:r>
    </w:p>
    <w:p>
      <w:pPr>
        <w:pStyle w:val="PreformattatoHTML"/>
        <w:rPr/>
      </w:pPr>
      <w:r>
        <w:rPr/>
        <w:t>o provvedimentali della disciplina  paesaggistica,  e'  descritto  lo</w:t>
      </w:r>
    </w:p>
    <w:p>
      <w:pPr>
        <w:pStyle w:val="PreformattatoHTML"/>
        <w:rPr/>
      </w:pPr>
      <w:r>
        <w:rPr/>
        <w:t>stato attuale dell'area interessata dall'intervento, e' attestata  la</w:t>
      </w:r>
    </w:p>
    <w:p>
      <w:pPr>
        <w:pStyle w:val="PreformattatoHTML"/>
        <w:rPr/>
      </w:pPr>
      <w:r>
        <w:rPr/>
        <w:t>conformita' del progetto alle specifiche prescrizioni d'uso dei  beni</w:t>
      </w:r>
    </w:p>
    <w:p>
      <w:pPr>
        <w:pStyle w:val="PreformattatoHTML"/>
        <w:rPr/>
      </w:pPr>
      <w:r>
        <w:rPr/>
        <w:t>paesaggistici, se esistenti, ovvero documentata la compatibilita' con</w:t>
      </w:r>
    </w:p>
    <w:p>
      <w:pPr>
        <w:pStyle w:val="PreformattatoHTML"/>
        <w:rPr/>
      </w:pPr>
      <w:r>
        <w:rPr/>
        <w:t>i valori  paesaggistici  e  sono  indicate  le  eventuali  misure  di</w:t>
      </w:r>
    </w:p>
    <w:p>
      <w:pPr>
        <w:pStyle w:val="PreformattatoHTML"/>
        <w:rPr/>
      </w:pPr>
      <w:r>
        <w:rPr/>
        <w:t>inserimento  paesaggistico  previste.  Nella  relazione  il   tecnico</w:t>
      </w:r>
    </w:p>
    <w:p>
      <w:pPr>
        <w:pStyle w:val="PreformattatoHTML"/>
        <w:rPr/>
      </w:pPr>
      <w:r>
        <w:rPr/>
        <w:t>abilitato  attesta  altresi'  la  conformita'   del   progetto   alla</w:t>
      </w:r>
    </w:p>
    <w:p>
      <w:pPr>
        <w:pStyle w:val="PreformattatoHTML"/>
        <w:rPr/>
      </w:pPr>
      <w:r>
        <w:rPr/>
        <w:t>disciplina urbanistica ed edilizia. Laddove l'autorita'  preposta  al</w:t>
      </w:r>
    </w:p>
    <w:p>
      <w:pPr>
        <w:pStyle w:val="PreformattatoHTML"/>
        <w:rPr/>
      </w:pPr>
      <w:r>
        <w:rPr/>
        <w:t>rilascio dell'autorizzazione paesaggistica non  coincida  con  quella</w:t>
      </w:r>
    </w:p>
    <w:p>
      <w:pPr>
        <w:pStyle w:val="PreformattatoHTML"/>
        <w:rPr/>
      </w:pPr>
      <w:r>
        <w:rPr/>
        <w:t>competente in materia urbanistica ed edilizia, l'istanza e' corredata</w:t>
      </w:r>
    </w:p>
    <w:p>
      <w:pPr>
        <w:pStyle w:val="PreformattatoHTML"/>
        <w:rPr/>
      </w:pPr>
      <w:r>
        <w:rPr/>
        <w:t>dall'attestazione   del   comune   territorialmente   competente   di</w:t>
      </w:r>
    </w:p>
    <w:p>
      <w:pPr>
        <w:pStyle w:val="PreformattatoHTML"/>
        <w:rPr/>
      </w:pPr>
      <w:r>
        <w:rPr/>
        <w:t>conformita'  dell'intervento  alle   prescrizioni   urbanistiche   ed</w:t>
      </w:r>
    </w:p>
    <w:p>
      <w:pPr>
        <w:pStyle w:val="PreformattatoHTML"/>
        <w:rPr/>
      </w:pPr>
      <w:r>
        <w:rPr/>
        <w:t>edilizie o, in caso di intervento soggetto a dichiarazione di  inizio</w:t>
      </w:r>
    </w:p>
    <w:p>
      <w:pPr>
        <w:pStyle w:val="PreformattatoHTML"/>
        <w:rPr/>
      </w:pPr>
      <w:r>
        <w:rPr/>
        <w:t>attivita', dalle asseverazioni di cui all'articolo 23 del testo unico</w:t>
      </w:r>
    </w:p>
    <w:p>
      <w:pPr>
        <w:pStyle w:val="PreformattatoHTML"/>
        <w:rPr/>
      </w:pPr>
      <w:r>
        <w:rPr/>
        <w:t>delle disposizioni legislative e regolamentari in  materia  edilizia,</w:t>
      </w:r>
    </w:p>
    <w:p>
      <w:pPr>
        <w:pStyle w:val="PreformattatoHTML"/>
        <w:rPr/>
      </w:pPr>
      <w:r>
        <w:rPr/>
        <w:t>di cui al decreto del Presidente della Repubblica 6 giugno  2001,  n.</w:t>
      </w:r>
    </w:p>
    <w:p>
      <w:pPr>
        <w:pStyle w:val="PreformattatoHTML"/>
        <w:rPr/>
      </w:pPr>
      <w:r>
        <w:rPr/>
        <w:t xml:space="preserve">380. </w:t>
      </w:r>
    </w:p>
    <w:p>
      <w:pPr>
        <w:pStyle w:val="PreformattatoHTML"/>
        <w:rPr/>
      </w:pPr>
      <w:r>
        <w:rPr/>
        <w:t xml:space="preserve">  </w:t>
      </w:r>
      <w:r>
        <w:rPr/>
        <w:t>2.  Alle  autorizzazioni   semplificate   non   si   applicano   le</w:t>
      </w:r>
    </w:p>
    <w:p>
      <w:pPr>
        <w:pStyle w:val="PreformattatoHTML"/>
        <w:rPr/>
      </w:pPr>
      <w:r>
        <w:rPr/>
        <w:t>disposizioni del decreto del Presidente del Consiglio dei Ministri in</w:t>
      </w:r>
    </w:p>
    <w:p>
      <w:pPr>
        <w:pStyle w:val="PreformattatoHTML"/>
        <w:rPr/>
      </w:pPr>
      <w:r>
        <w:rPr/>
        <w:t>data 12 dicembre 2005, recante  individuazione  della  documentazione</w:t>
      </w:r>
    </w:p>
    <w:p>
      <w:pPr>
        <w:pStyle w:val="PreformattatoHTML"/>
        <w:rPr/>
      </w:pPr>
      <w:r>
        <w:rPr/>
        <w:t>necessaria alla verifica  della  compatibilita'  paesaggistica  degli</w:t>
      </w:r>
    </w:p>
    <w:p>
      <w:pPr>
        <w:pStyle w:val="PreformattatoHTML"/>
        <w:rPr/>
      </w:pPr>
      <w:r>
        <w:rPr/>
        <w:t>interventi proposti, pubblicato nella Gazzetta Ufficiale  31  gennaio</w:t>
      </w:r>
    </w:p>
    <w:p>
      <w:pPr>
        <w:pStyle w:val="PreformattatoHTML"/>
        <w:rPr/>
      </w:pPr>
      <w:r>
        <w:rPr/>
        <w:t>2006, n. 25, ad eccezione della «Scheda per  la  presentazione  della</w:t>
      </w:r>
    </w:p>
    <w:p>
      <w:pPr>
        <w:pStyle w:val="PreformattatoHTML"/>
        <w:rPr/>
      </w:pPr>
      <w:r>
        <w:rPr/>
        <w:t>richiesta di autorizzazione paesaggistica per le opere il cui impatto</w:t>
      </w:r>
    </w:p>
    <w:p>
      <w:pPr>
        <w:pStyle w:val="PreformattatoHTML"/>
        <w:rPr/>
      </w:pPr>
      <w:r>
        <w:rPr/>
        <w:t>paesaggistico e' valutato mediante una documentazione  semplificata»,</w:t>
      </w:r>
    </w:p>
    <w:p>
      <w:pPr>
        <w:pStyle w:val="PreformattatoHTML"/>
        <w:rPr/>
      </w:pPr>
      <w:r>
        <w:rPr/>
        <w:t>allegata al decreto stesso. Mediante  convenzioni  stipulate  tra  il</w:t>
      </w:r>
    </w:p>
    <w:p>
      <w:pPr>
        <w:pStyle w:val="PreformattatoHTML"/>
        <w:rPr/>
      </w:pPr>
      <w:r>
        <w:rPr/>
        <w:t>Ministero per i beni e le attivita' culturali e le  regioni,  possono</w:t>
      </w:r>
    </w:p>
    <w:p>
      <w:pPr>
        <w:pStyle w:val="PreformattatoHTML"/>
        <w:rPr/>
      </w:pPr>
      <w:r>
        <w:rPr/>
        <w:t>essere concordate ulteriori semplificazioni della  documentazione  da</w:t>
      </w:r>
    </w:p>
    <w:p>
      <w:pPr>
        <w:pStyle w:val="PreformattatoHTML"/>
        <w:rPr/>
      </w:pPr>
      <w:r>
        <w:rPr/>
        <w:t xml:space="preserve">presentarsi ai fini del presente comma. </w:t>
      </w:r>
    </w:p>
    <w:p>
      <w:pPr>
        <w:pStyle w:val="PreformattatoHTML"/>
        <w:rPr/>
      </w:pPr>
      <w:r>
        <w:rPr/>
        <w:t xml:space="preserve">  </w:t>
      </w:r>
      <w:r>
        <w:rPr/>
        <w:t>3.  La  presentazione  della  domanda  di   autorizzazione   e   la</w:t>
      </w:r>
    </w:p>
    <w:p>
      <w:pPr>
        <w:pStyle w:val="PreformattatoHTML"/>
        <w:rPr/>
      </w:pPr>
      <w:r>
        <w:rPr/>
        <w:t>trasmissione dei documenti a corredo e' effettuata, ove possibile, in</w:t>
      </w:r>
    </w:p>
    <w:p>
      <w:pPr>
        <w:pStyle w:val="PreformattatoHTML"/>
        <w:rPr/>
      </w:pPr>
      <w:r>
        <w:rPr/>
        <w:t>via telematica, agli effetti dell'articolo 45 del decreto legislativo</w:t>
      </w:r>
    </w:p>
    <w:p>
      <w:pPr>
        <w:pStyle w:val="PreformattatoHTML"/>
        <w:rPr/>
      </w:pPr>
      <w:r>
        <w:rPr/>
        <w:t>7 marzo 2005, n.  82,  e  successive  modificazioni,  recante  Codice</w:t>
      </w:r>
    </w:p>
    <w:p>
      <w:pPr>
        <w:pStyle w:val="PreformattatoHTML"/>
        <w:rPr/>
      </w:pPr>
      <w:r>
        <w:rPr/>
        <w:t>dell'amministrazione  digitale.  Ove  l'istanza   paesaggistica   sia</w:t>
      </w:r>
    </w:p>
    <w:p>
      <w:pPr>
        <w:pStyle w:val="PreformattatoHTML"/>
        <w:rPr/>
      </w:pPr>
      <w:r>
        <w:rPr/>
        <w:t>riferita ad interventi per i quali si applicano i procedimenti di cui</w:t>
      </w:r>
    </w:p>
    <w:p>
      <w:pPr>
        <w:pStyle w:val="PreformattatoHTML"/>
        <w:rPr/>
      </w:pPr>
      <w:r>
        <w:rPr/>
        <w:t>all'articolo 38, comma 3, del decreto-legge 25 giugno 2008,  n.  112,</w:t>
      </w:r>
    </w:p>
    <w:p>
      <w:pPr>
        <w:pStyle w:val="PreformattatoHTML"/>
        <w:rPr/>
      </w:pPr>
      <w:r>
        <w:rPr/>
        <w:t>convertito, con modificazioni, dalla legge 6 agosto 2008, n. 133,  la</w:t>
      </w:r>
    </w:p>
    <w:p>
      <w:pPr>
        <w:pStyle w:val="PreformattatoHTML"/>
        <w:rPr/>
      </w:pPr>
      <w:r>
        <w:rPr/>
        <w:t>presentazione della domanda e della relativa  documentazione  avviene</w:t>
      </w:r>
    </w:p>
    <w:p>
      <w:pPr>
        <w:pStyle w:val="PreformattatoHTML"/>
        <w:rPr/>
      </w:pPr>
      <w:r>
        <w:rPr/>
        <w:t>per il tramite dello sportello unico per le attivita' produttive,  se</w:t>
      </w:r>
    </w:p>
    <w:p>
      <w:pPr>
        <w:pStyle w:val="PreformattatoHTML"/>
        <w:rPr/>
      </w:pPr>
      <w:r>
        <w:rPr/>
        <w:t xml:space="preserve">istituito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    </w:t>
      </w:r>
      <w:r>
        <w:rPr>
          <w:i/>
          <w:iCs/>
        </w:rPr>
        <w:t xml:space="preserve">          </w:t>
      </w:r>
      <w:r>
        <w:rPr>
          <w:i/>
          <w:iCs/>
        </w:rPr>
        <w:t xml:space="preserve">Note all'art. 2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Si riporta il testo  dell'art.  23  del  decreto 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idente della Repubblica 6 giugno 2001, n. 380,  recan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«Testo unico delle disposizioni legislative e regolamentar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 materia edilizia», pubblicato nel supplemento  ordinari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alla Gazzetta Ufficiale 20 ottobre 2001, n. 245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23  (Disciplina   della   denuncia   di   inizi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). - 1. Il proprietario dell'immobile o chi  abbi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itolo per presentare  la  denuncia  di  inizio  attivita'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meno  trenta  giorni  prima  dell'effettivo  inizio   de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vori,  presenta  allo  sportello   unico   la   denuncia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ccompagnata da una dettagliata relazione  a  firma  di  u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gettista   abilitato   e   dagli   opportuni   elabora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gettuali, che asseveri la  conformita'  delle  opere  d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alizzare agli strumenti urbanistici approvati  e  non  i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rasto con quelli adottati  ed  ai  regolamenti  ediliz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igenti, nonche' il rispetto delle norme di sicurezza e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quelle igienico-sanitari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a  denuncia  di  inizio  attivita'  e'   corredat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indicazione dell'impresa cui  si  intende  affidare  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vori ed e' sottoposta al  termine  massimo  di  efficaci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i a tre anni. La realizzazione della parte non  ultimat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intervento   e'   subordinata   a   nuova    denuncia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interessato  e'  comunque  tenuto   a   comunicare   all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sportello unico la data di ultimazione dei lavor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 Qualora  l'immobile  oggetto  dell'intervento   si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ttoposto ad un vincolo la cui tutela  compete,  anche  i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ia di delega, alla  stessa  amministrazione  comunale,  i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mine di trenta giorni di cui  al  comma  1  decorre  da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lascio del relativo atto di assenso. Ove  tale  atto  no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sia favorevole, la denuncia e' priva di effett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 Qualora  l'immobile  oggetto  dell'intervento   si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ttoposto  ad  un  vincolo  la  cui  tutela  non   compe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mministrazione comunale, ove il parere favorevole 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ggetto  preposto  alla  tutela  non  sia  allegato   a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nuncia,  il  competente  ufficio  comunale  convoca   un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ferenza di servizi ai sensi degli articoli  14,  14-bis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4-ter,14-quater, della legge 7 agosto  1990,  n.  241.  I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mine  di  trenta  giorni  di  cui  al  comma  1  decorr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esito  della  Conferenza.  In  caso   di   esito   no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favorevole, la denuncia e' priva di effett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La sussistenza del titolo e' provata  con  la  copi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denuncia di inizio attivita' da cui risulti  la  dat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ricevimento  della   denuncia,   l'elenco   di   qua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entato  a  corredo  del  progetto,  l'attestazione 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fessionista  abilitato,  nonche'  gli  atti  di  assens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eventualmente necessar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Il  dirigente  o  il  responsabile  del  competen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fficio comunale, ove entro il termine indicato al comma  1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ia riscontrata l'assenza di una o  piu'  delle  condizio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bilite, notifica all'interessato  l'ordine  motivato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on effettuare il previsto intervento e, in caso  di  fals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estazione   del   professionista   abilitato,    inform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utorita'  giudiziaria  e  il  consiglio  dell'ordine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ppartenenza. E' comunque salva la facolta' di ripresentar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denuncia di inizio attivita',  con  le  modifiche  o  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grazioni  necessarie   per   renderla   conforme   a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normativa urbanistica ed edilizia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7. Ultimato l'intervento, il progettista o  un  tecnic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bilitato rilascia un certificato di collaudo  finale,  ch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 presentato allo sportello unico, con il quale si attest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conformita' dell'opera al  progetto  presentato  con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nuncia  di  inizio  attivita'.  Contestualmente  present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evuta  dell'avvenuta  presentazione   della   varia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tastale  conseguente   alle   opere   realizzate   ovver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chiarazione  che   le   stesse   non   hanno   comporta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zioni  del  classamento.   In   assenza   di   ta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cumentazione si applica la sanzione di cui  all'art.  37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comma 5.»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Il decreto del Presidente del Consiglio dei  Ministr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2   dicembre   2005,   recante    «Individuazione    d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cumentazione    necessaria    alla     verifica     d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atibilita' paesaggistica degli interventi proposti,  a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nsi dell'art. 146, comma 3, del Codice dei beni cultural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paesaggio di cui  al  decreto  legislativo  22  gennai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2004, n. 42», e' pubblicato  nella  Gazzetta  Ufficiale  31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gennaio 2006, n. 25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Si  riporta  il  testo  dell'art.  45  del   decre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o  7  marzo  2005,   n.   82,   recante   «Codic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mministrazione digitale», pubblicato nel  suppleme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ordinario alla Gazzetta Ufficiale 16 maggio 2005, n. 112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45 (Valore giuridico della trasmissione). - 1.  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cumenti   trasmessi   da   chiunque   ad   una   pubblic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e   con   qualsiasi   mezzo   telematico    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formatico, ivi compreso il fax, idoneo ad  accertarne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nte di provenienza, soddisfano il requisito  della  form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critta e la loro trasmissione non deve essere  seguita  d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quella del documento original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Il  documento   informatico   trasmesso   per   vi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lematica si intende spedito dal mittente  se  inviato  a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prio gestore, e si intende consegnato al destinatario s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so  disponibile  all'indirizzo  elettronico   da   ques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chiarato,  nella  casella  di   posta   elettronica  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destinatario messa a disposizione dal gestore.»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Si riporta il testo dell'art. 38 del decreto-legge 25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iugno 2008, n. 112, recante «Disposizioni urgenti  per  l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viluppo economico, la semplificazione, la  competitivita'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stabilizzazione della finanza pubblica e la perequa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ibutaria»,  pubblicato  nel  supplemento  ordinario  a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zzetta Ufficiale 25 giugno 2008, n.  147,  e  convertito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 modificazioni, dalla  legge  6  agosto  2008,  n.  133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ta  nel   supplemento   ordinario   alla   Gazzett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Ufficiale 21 agosto 2008, n. 195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38 (Impresa in  un  giorno).  -  1.  Al  fine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rantire il diritto di iniziativa economica privata di cu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rt.  41  della  Costituzione,  l'avvio  di   attivita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prenditoriale, per il soggetto in possesso dei  requisi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legge,  e'  tutelato  sin  dalla  presentazione   d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chiarazione di inizio attivita'  o  dalla  richiesta 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titolo autorizzatorio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Ai sensi dell'art. 117, secondo comma,  lettere  e)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), p)  e  r),  della  Costituzione,  le  disposizioni 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ente  articolo   introducono,   anche   attraverso   i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ordinamento informativo statistico e informatico dei da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amministrazioni, misure per assicurare, nel  rispet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liberta' fondamentali, l'efficienza del  mercato,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ibera concorrenza e i livelli essenziali delle prestazio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cernenti i diritti civili e sociali  che  devono  esser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arantiti  su   tutto   il   territorio   nazionale.   Ess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stituiscono adempimento della direttiva  2006/123/CE 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lamento europeo e del Consiglio, del 12  dicembre  2006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ai sensi dell'art. 117, primo comma, della Costituzion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Con regolamento, adottato  ai  sensi  dell'art.  17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2, della legge 23 agosto 1988, n.  400,  su  propost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Ministro dello sviluppo economico e del Ministro per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mplificazione normativa, di concerto con il Ministro  per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pubblica amministrazione  e  l'innovazione,  sentita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ferenza  unificata  di  cui  all'art.  8   del   decre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o  28  agosto  1997,   n.   281,   e   successiv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zioni,  si  procede  alla  semplificazione   e   a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ordino della disciplina  dello  sportello  unico  per  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produttive  di  cui  al  regolamento  di  cui  a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 del Presidente della Repubblica 20 ottobre 1998, n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447,  e  successive  modificazioni,  in  base  ai  seguen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incipi e criteri, nel rispetto di quanto  previsto  dagl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ticoli 19, comma 1, e 20, comma 4, della legge  7  agos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1990, n. 241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a) attuazione del principio secondo cui,  salvo  qua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isto per i soggetti privati di cui alla  lettera  c)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art. 9  del  decreto-legge  31  gennaio  2007,  n.  7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vertito, con modificazioni, dalla legge 2  aprile  2007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. 40, lo sportello  unico  costituisce  l'unico  punto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ccesso per il richiedente in relazione a tutte le  vicend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tive riguardanti la sua  attivita'  produttiva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rnisce, altresi', una  risposta  unica  e  tempestiva  i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uogo  di  tutte  le  pubbliche  amministrazioni   comunqu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involte nel procedimento,  ivi  comprese  quelle  di  cu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rt. 14-quater, comma 3, della legge 7 agosto 1990,  n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241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a-bis)  viene  assicurato,  anche  attraverso  apposi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sure  telematiche,  il  collegamento  tra  le   attivita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e  alla  costituzione  dell'impresa  di   cui   a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unicazione   unica   disciplinata   dall'art.   9   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o-legge  31  gennaio  2007,  n.  7,  convertito,  co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zioni, dalla legge  2  aprile  2007,  n.  40  e  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ttivita' relative alla attivita' produttiva  di  cui  a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lettera a) del presente comma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b) le disposizioni si applicano sia per  l'espletame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procedure e delle  formalita'  per  i  prestatori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rvizi di cui alla direttiva  2006/123/CE  del  Parlame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uropeo e del Consiglio, del 12 dicembre 2006, sia  per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alizzazione e la modifica di impianti produttivi di  be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e servizi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c)  l'attestazione  della  sussistenza  dei   requisi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isti  dalla  normativa   per   la   realizzazione, 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sformazione,   il   trasferimento   e   la    cessa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esercizio  dell'attivita'  di  impresa   puo'   esser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ffidata a soggetti privati accreditati  ("Agenzie  per  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prese"). In caso di istruttoria con esito positivo,  tal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ggetti   privati   rilasciano   una   dichiarazione  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formita'  che  costituisce  titolo  autorizzatorio   per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esercizio   dell'attivita'.   Qualora   si   tratti  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cedimenti  che  comportino  attivita'  discrezionale  d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te dell'amministrazione, i soggetti privati  accredita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volgono unicamente attivita'  istruttorie  in  luogo  e  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supporto dello sportello unico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d) i comuni che non hanno istituito lo sportello unico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vvero il cui sportello unico non risponde ai requisiti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i alla lettera a), esercitano le funzioni  relative  all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portello unico,  delegandole  alle  camere  di  commercio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ustria, artigianato e agricoltura  le  quali  mettono  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sizione  il  portale  "impresa.gov"  che   assume 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nominazione di "impresainungiorno", prevedendo  forme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gestione congiunta con l'ANCI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e)  l'attivita'  di   impresa   puo'   essere   avviat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mediatamente  nei  casi  in  cui   sia   sufficiente 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entazione della dichiarazione di inizio attivita'  all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sportello unico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f) lo sportello unico, al momento  della  presenta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dichiarazione attestante la sussistenza dei requisi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isti per la realizzazione dell'intervento, rilascia un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evuta che, in caso di dichiarazione di inizio attivita'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stituisce titolo autorizzatorio. In caso di  diniego,  i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ivato puo'  richiedere  il  ricorso  alla  Conferenza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rvizi di cui agli articoli da  14  a  14-quinquies  d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legge 7 agosto 1990, n. 241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g) per i progetti di impianto produttivo  eventualmen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trastanti con le previsioni degli strumenti urbanistici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' previsto un termine di trenta giorni per il rigetto o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rmulazione   di   osservazioni   ostative,   ovvero   per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ttivazione  della   Conferenza   di   servizi   per 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conclusione certa del procedimento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h) in  caso  di  mancato  ricorso  alla  Conferenza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rvizi,  scaduto  il  termine  previsto   per   le   altr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i per pronunciarsi sulle  questioni  di  lor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etenza, l'amministrazione procedente conclude  in  og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so il procedimento prescindendo dal loro avviso;  in  ta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so, salvo il caso di  omessa  richiesta  dell'avviso,  i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sponsabile del procedimento non puo'  essere  chiamato  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spondere degli eventuali danni  derivanti  dalla  mancat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emissione degli avvisi medesim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Con  uno  o  piu'  regolamenti,  adottati  ai  sens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rt. 17, comma 2, della legge 23 agosto 1988, n.  400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 proposta del Ministro dello  sviluppo  economico  e 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o per la semplificazione normativa, di concerto  co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l   Ministro   per   la   pubblica    amministrazione  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innovazione, e previo parere della  Conferenza  unificat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cui all'art. 8 del decreto legislativo 28  agosto  1997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.  281,  e  successive  modificazioni,  sono  stabiliti  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quisiti e le modalita'  di  accreditamento  dei  sogget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ivati di cui al comma  3,  lettera  c),  e  le  forme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igilanza  sui   soggetti   stessi,   eventualmente   anch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mandando tali funzioni al sistema  camerale,  nonche'  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alita' per la  divulgazione,  anche  informatica,  de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ipologie di autorizzazione per  le  quali  e'  sufficien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ttestazione dei soggetti  privati  accreditati,  second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riteri omogenei sul territorio nazionale e  tenendo  co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delle diverse discipline regional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Il Comitato per la semplificazione di cui all'art. 1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decreto-legge 10 gennaio 2006, n.  4,  convertito,  co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dificazioni, dalla legge 9 marzo 2006, n. 80,  predisp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un piano di formazione  dei  dipendenti  pubblici,  con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ventuale partecipazione anche  di  esponenti  del  sistem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duttivo, che miri a diffondere sul territorio  naziona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capacita' delle amministrazioni pubbliche di  assicurar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mpre e tempestivamente l'esercizio del diritto di cui  a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ma 1 attraverso gli strumenti di semplificazione di  cu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al presente articolo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Dall'attuazione  delle  disposizioni  del  presen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rticolo non devono  derivare  nuovi  o  maggiori  oneri  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carico della finanza pubblica.»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</w:t>
      </w:r>
    </w:p>
    <w:p>
      <w:pPr>
        <w:pStyle w:val="PreformattatoHTML"/>
        <w:rPr/>
      </w:pPr>
      <w:r>
        <w:rPr/>
        <w:t xml:space="preserve">                               </w:t>
      </w:r>
      <w:r>
        <w:rPr/>
        <w:t xml:space="preserve">Art. 3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</w:t>
      </w:r>
      <w:r>
        <w:rPr/>
        <w:t xml:space="preserve">Termini per la conclusione del procedimento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</w:t>
      </w:r>
      <w:r>
        <w:rPr/>
        <w:t>1. Il procedimento autorizzatorio semplificato si conclude  con  un</w:t>
      </w:r>
    </w:p>
    <w:p>
      <w:pPr>
        <w:pStyle w:val="PreformattatoHTML"/>
        <w:rPr/>
      </w:pPr>
      <w:r>
        <w:rPr/>
        <w:t>provvedimento espresso  entro  il  termine  di  sessanta  giorni  dal</w:t>
      </w:r>
    </w:p>
    <w:p>
      <w:pPr>
        <w:pStyle w:val="PreformattatoHTML"/>
        <w:rPr/>
      </w:pPr>
      <w:r>
        <w:rPr/>
        <w:t xml:space="preserve">ricevimento della domanda. </w:t>
      </w:r>
    </w:p>
    <w:p>
      <w:pPr>
        <w:pStyle w:val="PreformattatoHTML"/>
        <w:rPr/>
      </w:pPr>
      <w:r>
        <w:rPr/>
        <w:t xml:space="preserve">  </w:t>
      </w:r>
      <w:r>
        <w:rPr/>
        <w:t>2. L'amministrazione competente  al  rilascio  dell'autorizzazione,</w:t>
      </w:r>
    </w:p>
    <w:p>
      <w:pPr>
        <w:pStyle w:val="PreformattatoHTML"/>
        <w:rPr/>
      </w:pPr>
      <w:r>
        <w:rPr/>
        <w:t>entro trenta giorni dal ricevimento della  domanda,  corredata  della</w:t>
      </w:r>
    </w:p>
    <w:p>
      <w:pPr>
        <w:pStyle w:val="PreformattatoHTML"/>
        <w:rPr/>
      </w:pPr>
      <w:r>
        <w:rPr/>
        <w:t>documentazione prescritta, effettua gli accertamenti e le valutazioni</w:t>
      </w:r>
    </w:p>
    <w:p>
      <w:pPr>
        <w:pStyle w:val="PreformattatoHTML"/>
        <w:rPr/>
      </w:pPr>
      <w:r>
        <w:rPr/>
        <w:t>istruttorie  e  adotta,  quando  ne  ricorrano  i   presupposti,   il</w:t>
      </w:r>
    </w:p>
    <w:p>
      <w:pPr>
        <w:pStyle w:val="PreformattatoHTML"/>
        <w:rPr/>
      </w:pPr>
      <w:r>
        <w:rPr/>
        <w:t>provvedimento negativo di conclusione anticipata del procedimento  di</w:t>
      </w:r>
    </w:p>
    <w:p>
      <w:pPr>
        <w:pStyle w:val="PreformattatoHTML"/>
        <w:rPr/>
      </w:pPr>
      <w:r>
        <w:rPr/>
        <w:t xml:space="preserve">cui all'articolo 4, comma 2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</w:t>
      </w:r>
    </w:p>
    <w:p>
      <w:pPr>
        <w:pStyle w:val="PreformattatoHTML"/>
        <w:rPr/>
      </w:pPr>
      <w:r>
        <w:rPr/>
        <w:t xml:space="preserve">                               </w:t>
      </w:r>
      <w:r>
        <w:rPr/>
        <w:t xml:space="preserve">Art. 4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 </w:t>
      </w:r>
      <w:r>
        <w:rPr/>
        <w:t xml:space="preserve">Semplificazioni procedurali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</w:t>
      </w:r>
      <w:r>
        <w:rPr/>
        <w:t>1. L'amministrazione competente  al  rilascio  dell'autorizzazione,</w:t>
      </w:r>
    </w:p>
    <w:p>
      <w:pPr>
        <w:pStyle w:val="PreformattatoHTML"/>
        <w:rPr/>
      </w:pPr>
      <w:r>
        <w:rPr/>
        <w:t>ricevuta  la  domanda,  verifica  preliminarmente   se   l'intervento</w:t>
      </w:r>
    </w:p>
    <w:p>
      <w:pPr>
        <w:pStyle w:val="PreformattatoHTML"/>
        <w:rPr/>
      </w:pPr>
      <w:r>
        <w:rPr/>
        <w:t>progettato non sia esonerato  dall'autorizzazione  paesaggistica,  ai</w:t>
      </w:r>
    </w:p>
    <w:p>
      <w:pPr>
        <w:pStyle w:val="PreformattatoHTML"/>
        <w:rPr/>
      </w:pPr>
      <w:r>
        <w:rPr/>
        <w:t>sensi dell'articolo 149 del Codice, oppure  se  sia  assoggettato  al</w:t>
      </w:r>
    </w:p>
    <w:p>
      <w:pPr>
        <w:pStyle w:val="PreformattatoHTML"/>
        <w:rPr/>
      </w:pPr>
      <w:r>
        <w:rPr/>
        <w:t>regime ordinario, di cui all'articolo 146 del Codice. In  tali  casi,</w:t>
      </w:r>
    </w:p>
    <w:p>
      <w:pPr>
        <w:pStyle w:val="PreformattatoHTML"/>
        <w:rPr/>
      </w:pPr>
      <w:r>
        <w:rPr/>
        <w:t>rispettivamente, comunica al  richiedente  che  l'intervento  non  e'</w:t>
      </w:r>
    </w:p>
    <w:p>
      <w:pPr>
        <w:pStyle w:val="PreformattatoHTML"/>
        <w:rPr/>
      </w:pPr>
      <w:r>
        <w:rPr/>
        <w:t>soggetto ad autorizzazione o richiede le necessarie  integrazioni  ai</w:t>
      </w:r>
    </w:p>
    <w:p>
      <w:pPr>
        <w:pStyle w:val="PreformattatoHTML"/>
        <w:rPr/>
      </w:pPr>
      <w:r>
        <w:rPr/>
        <w:t>fini del rilascio  dell'autorizzazione  ordinaria.  Ove  l'intervento</w:t>
      </w:r>
    </w:p>
    <w:p>
      <w:pPr>
        <w:pStyle w:val="PreformattatoHTML"/>
        <w:rPr/>
      </w:pPr>
      <w:r>
        <w:rPr/>
        <w:t>richiesto sia assoggettato ad  autorizzazione  semplificata  comunica</w:t>
      </w:r>
    </w:p>
    <w:p>
      <w:pPr>
        <w:pStyle w:val="PreformattatoHTML"/>
        <w:rPr/>
      </w:pPr>
      <w:r>
        <w:rPr/>
        <w:t>all'interessato   l'avvio   del   procedimento.   Con   la   medesima</w:t>
      </w:r>
    </w:p>
    <w:p>
      <w:pPr>
        <w:pStyle w:val="PreformattatoHTML"/>
        <w:rPr/>
      </w:pPr>
      <w:r>
        <w:rPr/>
        <w:t>comunicazione  richiede  all'interessato,  ove  occorrano,   un'unica</w:t>
      </w:r>
    </w:p>
    <w:p>
      <w:pPr>
        <w:pStyle w:val="PreformattatoHTML"/>
        <w:rPr/>
      </w:pPr>
      <w:r>
        <w:rPr/>
        <w:t>volta,  i  documenti  e  i  chiarimenti  indispensabili,   che   sono</w:t>
      </w:r>
    </w:p>
    <w:p>
      <w:pPr>
        <w:pStyle w:val="PreformattatoHTML"/>
        <w:rPr/>
      </w:pPr>
      <w:r>
        <w:rPr/>
        <w:t>presentati o inviati in via telematica entro il termine  di  quindici</w:t>
      </w:r>
    </w:p>
    <w:p>
      <w:pPr>
        <w:pStyle w:val="PreformattatoHTML"/>
        <w:rPr/>
      </w:pPr>
      <w:r>
        <w:rPr/>
        <w:t>giorni dal ricevimento della richiesta. Il procedimento resta sospeso</w:t>
      </w:r>
    </w:p>
    <w:p>
      <w:pPr>
        <w:pStyle w:val="PreformattatoHTML"/>
        <w:rPr/>
      </w:pPr>
      <w:r>
        <w:rPr/>
        <w:t>fino  alla  ricezione  della  documentazione  integrativa  richiesta.</w:t>
      </w:r>
    </w:p>
    <w:p>
      <w:pPr>
        <w:pStyle w:val="PreformattatoHTML"/>
        <w:rPr/>
      </w:pPr>
      <w:r>
        <w:rPr/>
        <w:t>Decorso inutilmente il suddetto termine,  l'amministrazione  conclude</w:t>
      </w:r>
    </w:p>
    <w:p>
      <w:pPr>
        <w:pStyle w:val="PreformattatoHTML"/>
        <w:rPr/>
      </w:pPr>
      <w:r>
        <w:rPr/>
        <w:t xml:space="preserve">comunque il procedimento. </w:t>
      </w:r>
    </w:p>
    <w:p>
      <w:pPr>
        <w:pStyle w:val="PreformattatoHTML"/>
        <w:rPr/>
      </w:pPr>
      <w:r>
        <w:rPr/>
        <w:t xml:space="preserve">  </w:t>
      </w:r>
      <w:r>
        <w:rPr/>
        <w:t>2. L'amministrazione competente  al  rilascio  dell'autorizzazione,</w:t>
      </w:r>
    </w:p>
    <w:p>
      <w:pPr>
        <w:pStyle w:val="PreformattatoHTML"/>
        <w:rPr/>
      </w:pPr>
      <w:r>
        <w:rPr/>
        <w:t>entro il  termine  di  cui  al  comma  2  dell'articolo  3,  verifica</w:t>
      </w:r>
    </w:p>
    <w:p>
      <w:pPr>
        <w:pStyle w:val="PreformattatoHTML"/>
        <w:rPr/>
      </w:pPr>
      <w:r>
        <w:rPr/>
        <w:t>preliminarmente,  ove  ne  abbia  la   competenza,   la   conformita'</w:t>
      </w:r>
    </w:p>
    <w:p>
      <w:pPr>
        <w:pStyle w:val="PreformattatoHTML"/>
        <w:rPr/>
      </w:pPr>
      <w:r>
        <w:rPr/>
        <w:t>dell'intervento progettato alla disciplina urbanistica  ed  edilizia.</w:t>
      </w:r>
    </w:p>
    <w:p>
      <w:pPr>
        <w:pStyle w:val="PreformattatoHTML"/>
        <w:rPr/>
      </w:pPr>
      <w:r>
        <w:rPr/>
        <w:t>Nel caso in  cui  non  sia  competente,  verifica  l'attestazione  di</w:t>
      </w:r>
    </w:p>
    <w:p>
      <w:pPr>
        <w:pStyle w:val="PreformattatoHTML"/>
        <w:rPr/>
      </w:pPr>
      <w:r>
        <w:rPr/>
        <w:t>conformita' urbanistica rilasciata dal Comune nel cui  territorio  e'</w:t>
      </w:r>
    </w:p>
    <w:p>
      <w:pPr>
        <w:pStyle w:val="PreformattatoHTML"/>
        <w:rPr/>
      </w:pPr>
      <w:r>
        <w:rPr/>
        <w:t>localizzato l'intervento o  l'asseverazione  prescritta  in  caso  di</w:t>
      </w:r>
    </w:p>
    <w:p>
      <w:pPr>
        <w:pStyle w:val="PreformattatoHTML"/>
        <w:rPr/>
      </w:pPr>
      <w:r>
        <w:rPr/>
        <w:t>intervento  sottoposto  a  denuncia  di  inizio  di  attivita',  gia'</w:t>
      </w:r>
    </w:p>
    <w:p>
      <w:pPr>
        <w:pStyle w:val="PreformattatoHTML"/>
        <w:rPr/>
      </w:pPr>
      <w:r>
        <w:rPr/>
        <w:t>presentate  all'atto  della  domanda.  In  caso  di  non  conformita'</w:t>
      </w:r>
    </w:p>
    <w:p>
      <w:pPr>
        <w:pStyle w:val="PreformattatoHTML"/>
        <w:rPr/>
      </w:pPr>
      <w:r>
        <w:rPr/>
        <w:t>dell'intervento progettato alla disciplina urbanistica  ed  edilizia,</w:t>
      </w:r>
    </w:p>
    <w:p>
      <w:pPr>
        <w:pStyle w:val="PreformattatoHTML"/>
        <w:rPr/>
      </w:pPr>
      <w:r>
        <w:rPr/>
        <w:t>l'amministrazione competente al rilascio dell'autorizzazione dichiara</w:t>
      </w:r>
    </w:p>
    <w:p>
      <w:pPr>
        <w:pStyle w:val="PreformattatoHTML"/>
        <w:rPr/>
      </w:pPr>
      <w:r>
        <w:rPr/>
        <w:t>l'improcedibilita' della  domanda  di  autorizzazione  paesaggistica,</w:t>
      </w:r>
    </w:p>
    <w:p>
      <w:pPr>
        <w:pStyle w:val="PreformattatoHTML"/>
        <w:rPr/>
      </w:pPr>
      <w:r>
        <w:rPr/>
        <w:t xml:space="preserve">dandone immediata comunicazione al richiedente. </w:t>
      </w:r>
    </w:p>
    <w:p>
      <w:pPr>
        <w:pStyle w:val="PreformattatoHTML"/>
        <w:rPr/>
      </w:pPr>
      <w:r>
        <w:rPr/>
        <w:t xml:space="preserve">  </w:t>
      </w:r>
      <w:r>
        <w:rPr/>
        <w:t>3.  In  caso  di  esito  positivo  della  verifica  di  conformita'</w:t>
      </w:r>
    </w:p>
    <w:p>
      <w:pPr>
        <w:pStyle w:val="PreformattatoHTML"/>
        <w:rPr/>
      </w:pPr>
      <w:r>
        <w:rPr/>
        <w:t>urbanistica  ed  edilizia  di  cui  al  comma  2,   l'amministrazione</w:t>
      </w:r>
    </w:p>
    <w:p>
      <w:pPr>
        <w:pStyle w:val="PreformattatoHTML"/>
        <w:rPr/>
      </w:pPr>
      <w:r>
        <w:rPr/>
        <w:t>competente al  rilascio  dell'autorizzazione  valuta  la  conformita'</w:t>
      </w:r>
    </w:p>
    <w:p>
      <w:pPr>
        <w:pStyle w:val="PreformattatoHTML"/>
        <w:rPr/>
      </w:pPr>
      <w:r>
        <w:rPr/>
        <w:t>dell'intervento alle  specifiche  prescrizioni  d'uso  contenute  nel</w:t>
      </w:r>
    </w:p>
    <w:p>
      <w:pPr>
        <w:pStyle w:val="PreformattatoHTML"/>
        <w:rPr/>
      </w:pPr>
      <w:r>
        <w:rPr/>
        <w:t>piano paesaggistico o nella dichiarazione di pubblico interesse o nel</w:t>
      </w:r>
    </w:p>
    <w:p>
      <w:pPr>
        <w:pStyle w:val="PreformattatoHTML"/>
        <w:rPr/>
      </w:pPr>
      <w:r>
        <w:rPr/>
        <w:t>provvedimento  di   integrazione   del   vincolo,   ovvero   la   sua</w:t>
      </w:r>
    </w:p>
    <w:p>
      <w:pPr>
        <w:pStyle w:val="PreformattatoHTML"/>
        <w:rPr/>
      </w:pPr>
      <w:r>
        <w:rPr/>
        <w:t>compatibilita' con i valori paesaggistici presenti  nel  contesto  di</w:t>
      </w:r>
    </w:p>
    <w:p>
      <w:pPr>
        <w:pStyle w:val="PreformattatoHTML"/>
        <w:rPr/>
      </w:pPr>
      <w:r>
        <w:rPr/>
        <w:t xml:space="preserve">riferimento. </w:t>
      </w:r>
    </w:p>
    <w:p>
      <w:pPr>
        <w:pStyle w:val="PreformattatoHTML"/>
        <w:rPr/>
      </w:pPr>
      <w:r>
        <w:rPr/>
        <w:t xml:space="preserve">  </w:t>
      </w:r>
      <w:r>
        <w:rPr/>
        <w:t>4. Nel caso in cui la valutazione di cui al comma 3  sia  negativa,</w:t>
      </w:r>
    </w:p>
    <w:p>
      <w:pPr>
        <w:pStyle w:val="PreformattatoHTML"/>
        <w:rPr/>
      </w:pPr>
      <w:r>
        <w:rPr/>
        <w:t>l'amministrazione competente al  rilascio  dell'autorizzazione  invia</w:t>
      </w:r>
    </w:p>
    <w:p>
      <w:pPr>
        <w:pStyle w:val="PreformattatoHTML"/>
        <w:rPr/>
      </w:pPr>
      <w:r>
        <w:rPr/>
        <w:t>comunicazione all'interessato ai  sensi  dell'articolo  10-bis  della</w:t>
      </w:r>
    </w:p>
    <w:p>
      <w:pPr>
        <w:pStyle w:val="PreformattatoHTML"/>
        <w:rPr/>
      </w:pPr>
      <w:r>
        <w:rPr/>
        <w:t>legge 7 agosto 1990, n. 241, e successive  modificazioni,  assegnando</w:t>
      </w:r>
    </w:p>
    <w:p>
      <w:pPr>
        <w:pStyle w:val="PreformattatoHTML"/>
        <w:rPr/>
      </w:pPr>
      <w:r>
        <w:rPr/>
        <w:t>un termine di dieci giorni, dal  ricevimento  della  stessa,  per  la</w:t>
      </w:r>
    </w:p>
    <w:p>
      <w:pPr>
        <w:pStyle w:val="PreformattatoHTML"/>
        <w:rPr/>
      </w:pPr>
      <w:r>
        <w:rPr/>
        <w:t>presentazione di eventuali osservazioni. La comunicazione sospende il</w:t>
      </w:r>
    </w:p>
    <w:p>
      <w:pPr>
        <w:pStyle w:val="PreformattatoHTML"/>
        <w:rPr/>
      </w:pPr>
      <w:r>
        <w:rPr/>
        <w:t>termine per  la  conclusione  del  procedimento.  Ove,  esaminate  le</w:t>
      </w:r>
    </w:p>
    <w:p>
      <w:pPr>
        <w:pStyle w:val="PreformattatoHTML"/>
        <w:rPr/>
      </w:pPr>
      <w:r>
        <w:rPr/>
        <w:t>osservazioni,  persistano   i   motivi   ostativi   all'accoglimento,</w:t>
      </w:r>
    </w:p>
    <w:p>
      <w:pPr>
        <w:pStyle w:val="PreformattatoHTML"/>
        <w:rPr/>
      </w:pPr>
      <w:r>
        <w:rPr/>
        <w:t>l'amministrazione competente al rilascio dell'autorizzazione  rigetta</w:t>
      </w:r>
    </w:p>
    <w:p>
      <w:pPr>
        <w:pStyle w:val="PreformattatoHTML"/>
        <w:rPr/>
      </w:pPr>
      <w:r>
        <w:rPr/>
        <w:t xml:space="preserve">motivatamente la domanda entro i successivi 10 giorni. </w:t>
      </w:r>
    </w:p>
    <w:p>
      <w:pPr>
        <w:pStyle w:val="PreformattatoHTML"/>
        <w:rPr/>
      </w:pPr>
      <w:r>
        <w:rPr/>
        <w:t xml:space="preserve">  </w:t>
      </w:r>
      <w:r>
        <w:rPr/>
        <w:t>5. In caso di rigetto  della  domanda  l'interessato,  entro  venti</w:t>
      </w:r>
    </w:p>
    <w:p>
      <w:pPr>
        <w:pStyle w:val="PreformattatoHTML"/>
        <w:rPr/>
      </w:pPr>
      <w:r>
        <w:rPr/>
        <w:t>giorni dalla ricezione del provvedimento di rigetto, puo' chiedere al</w:t>
      </w:r>
    </w:p>
    <w:p>
      <w:pPr>
        <w:pStyle w:val="PreformattatoHTML"/>
        <w:rPr/>
      </w:pPr>
      <w:r>
        <w:rPr/>
        <w:t>soprintendente,   con   istanza   motivata    e    corredata    della</w:t>
      </w:r>
    </w:p>
    <w:p>
      <w:pPr>
        <w:pStyle w:val="PreformattatoHTML"/>
        <w:rPr/>
      </w:pPr>
      <w:r>
        <w:rPr/>
        <w:t>documentazione,  di  pronunciarsi  sulla  domanda  di  autorizzazione</w:t>
      </w:r>
    </w:p>
    <w:p>
      <w:pPr>
        <w:pStyle w:val="PreformattatoHTML"/>
        <w:rPr/>
      </w:pPr>
      <w:r>
        <w:rPr/>
        <w:t>paesaggistica semplificata.  Copia  dell'istanza  e'  contestualmente</w:t>
      </w:r>
    </w:p>
    <w:p>
      <w:pPr>
        <w:pStyle w:val="PreformattatoHTML"/>
        <w:rPr/>
      </w:pPr>
      <w:r>
        <w:rPr/>
        <w:t>inviata  all'amministrazione  che  ha   adottato   il   provvedimento</w:t>
      </w:r>
    </w:p>
    <w:p>
      <w:pPr>
        <w:pStyle w:val="PreformattatoHTML"/>
        <w:rPr/>
      </w:pPr>
      <w:r>
        <w:rPr/>
        <w:t>negativo, la quale, entro dieci giorni dal ricevimento, puo'  inviare</w:t>
      </w:r>
    </w:p>
    <w:p>
      <w:pPr>
        <w:pStyle w:val="PreformattatoHTML"/>
        <w:rPr/>
      </w:pPr>
      <w:r>
        <w:rPr/>
        <w:t>le  proprie  deduzioni  al  soprintendente.  Ricevuta  l'istanza,  il</w:t>
      </w:r>
    </w:p>
    <w:p>
      <w:pPr>
        <w:pStyle w:val="PreformattatoHTML"/>
        <w:rPr/>
      </w:pPr>
      <w:r>
        <w:rPr/>
        <w:t>soprintendente,  entro  i  successivi  trenta  giorni,  verifica   la</w:t>
      </w:r>
    </w:p>
    <w:p>
      <w:pPr>
        <w:pStyle w:val="PreformattatoHTML"/>
        <w:rPr/>
      </w:pPr>
      <w:r>
        <w:rPr/>
        <w:t>conformita' dell'intervento progettato alle  prescrizioni  d'uso  del</w:t>
      </w:r>
    </w:p>
    <w:p>
      <w:pPr>
        <w:pStyle w:val="PreformattatoHTML"/>
        <w:rPr/>
      </w:pPr>
      <w:r>
        <w:rPr/>
        <w:t>bene paesaggistico  ovvero  la  sua  compatibilita'  paesaggistica  e</w:t>
      </w:r>
    </w:p>
    <w:p>
      <w:pPr>
        <w:pStyle w:val="PreformattatoHTML"/>
        <w:rPr/>
      </w:pPr>
      <w:r>
        <w:rPr/>
        <w:t>decide in via definitiva,  rilasciando  o  negando  l'autorizzazione.</w:t>
      </w:r>
    </w:p>
    <w:p>
      <w:pPr>
        <w:pStyle w:val="PreformattatoHTML"/>
        <w:rPr/>
      </w:pPr>
      <w:r>
        <w:rPr/>
        <w:t>Copia del provvedimento e'  inviata  all'amministrazione  che  si  e'</w:t>
      </w:r>
    </w:p>
    <w:p>
      <w:pPr>
        <w:pStyle w:val="PreformattatoHTML"/>
        <w:rPr/>
      </w:pPr>
      <w:r>
        <w:rPr/>
        <w:t xml:space="preserve">pronunciata in senso negativo. </w:t>
      </w:r>
    </w:p>
    <w:p>
      <w:pPr>
        <w:pStyle w:val="PreformattatoHTML"/>
        <w:rPr/>
      </w:pPr>
      <w:r>
        <w:rPr/>
        <w:t xml:space="preserve">  </w:t>
      </w:r>
      <w:r>
        <w:rPr/>
        <w:t>6. In caso di valutazione positiva della conformita'  ovvero  della</w:t>
      </w:r>
    </w:p>
    <w:p>
      <w:pPr>
        <w:pStyle w:val="PreformattatoHTML"/>
        <w:rPr/>
      </w:pPr>
      <w:r>
        <w:rPr/>
        <w:t>compatibilita'   paesaggistica   dell'intervento,   l'amministrazione</w:t>
      </w:r>
    </w:p>
    <w:p>
      <w:pPr>
        <w:pStyle w:val="PreformattatoHTML"/>
        <w:rPr/>
      </w:pPr>
      <w:r>
        <w:rPr/>
        <w:t>competente al rilascio dell'autorizzazione provvede immediatamente e,</w:t>
      </w:r>
    </w:p>
    <w:p>
      <w:pPr>
        <w:pStyle w:val="PreformattatoHTML"/>
        <w:rPr/>
      </w:pPr>
      <w:r>
        <w:rPr/>
        <w:t>comunque, entro il termine di trenta  giorni  dal  ricevimento  della</w:t>
      </w:r>
    </w:p>
    <w:p>
      <w:pPr>
        <w:pStyle w:val="PreformattatoHTML"/>
        <w:rPr/>
      </w:pPr>
      <w:r>
        <w:rPr/>
        <w:t>domanda a trasmettere alla soprintendenza, unitamente alla domanda ed</w:t>
      </w:r>
    </w:p>
    <w:p>
      <w:pPr>
        <w:pStyle w:val="PreformattatoHTML"/>
        <w:rPr/>
      </w:pPr>
      <w:r>
        <w:rPr/>
        <w:t>alla  documentazione  in  suo  possesso,  una  motivata  proposta  di</w:t>
      </w:r>
    </w:p>
    <w:p>
      <w:pPr>
        <w:pStyle w:val="PreformattatoHTML"/>
        <w:rPr/>
      </w:pPr>
      <w:r>
        <w:rPr/>
        <w:t>accoglimento della  domanda  stessa.  Se  anche  la  valutazione  del</w:t>
      </w:r>
    </w:p>
    <w:p>
      <w:pPr>
        <w:pStyle w:val="PreformattatoHTML"/>
        <w:rPr/>
      </w:pPr>
      <w:r>
        <w:rPr/>
        <w:t>soprintendente e' positiva, questi esprime il suo  parere  vincolante</w:t>
      </w:r>
    </w:p>
    <w:p>
      <w:pPr>
        <w:pStyle w:val="PreformattatoHTML"/>
        <w:rPr/>
      </w:pPr>
      <w:r>
        <w:rPr/>
        <w:t>favorevole entro il termine di  venticinque  giorni  dalla  ricezione</w:t>
      </w:r>
    </w:p>
    <w:p>
      <w:pPr>
        <w:pStyle w:val="PreformattatoHTML"/>
        <w:rPr/>
      </w:pPr>
      <w:r>
        <w:rPr/>
        <w:t>della  domanda,  della  documentazione  e  della  proposta,   dandone</w:t>
      </w:r>
    </w:p>
    <w:p>
      <w:pPr>
        <w:pStyle w:val="PreformattatoHTML"/>
        <w:rPr/>
      </w:pPr>
      <w:r>
        <w:rPr/>
        <w:t>immediata  comunicazione,   ove   possibile   per   via   telematica,</w:t>
      </w:r>
    </w:p>
    <w:p>
      <w:pPr>
        <w:pStyle w:val="PreformattatoHTML"/>
        <w:rPr/>
      </w:pPr>
      <w:r>
        <w:rPr/>
        <w:t>all'amministrazione competente al  rilascio  dell'autorizzazione.  In</w:t>
      </w:r>
    </w:p>
    <w:p>
      <w:pPr>
        <w:pStyle w:val="PreformattatoHTML"/>
        <w:rPr/>
      </w:pPr>
      <w:r>
        <w:rPr/>
        <w:t>caso di mancata espressione del parere vincolante  entro  il  termine</w:t>
      </w:r>
    </w:p>
    <w:p>
      <w:pPr>
        <w:pStyle w:val="PreformattatoHTML"/>
        <w:rPr/>
      </w:pPr>
      <w:r>
        <w:rPr/>
        <w:t>sopra indicato l'amministrazione competente ne prescinde  e  rilascia</w:t>
      </w:r>
    </w:p>
    <w:p>
      <w:pPr>
        <w:pStyle w:val="PreformattatoHTML"/>
        <w:rPr/>
      </w:pPr>
      <w:r>
        <w:rPr/>
        <w:t>l'autorizzazione, senza  indire  la  conferenza  di  servizi  di  cui</w:t>
      </w:r>
    </w:p>
    <w:p>
      <w:pPr>
        <w:pStyle w:val="PreformattatoHTML"/>
        <w:rPr/>
      </w:pPr>
      <w:r>
        <w:rPr/>
        <w:t xml:space="preserve">all'articolo 146, comma 9, del Codice. </w:t>
      </w:r>
    </w:p>
    <w:p>
      <w:pPr>
        <w:pStyle w:val="PreformattatoHTML"/>
        <w:rPr/>
      </w:pPr>
      <w:r>
        <w:rPr/>
        <w:t xml:space="preserve">  </w:t>
      </w:r>
      <w:r>
        <w:rPr/>
        <w:t>7. L'amministrazione  competente  al  rilascio  dell'autorizzazione</w:t>
      </w:r>
    </w:p>
    <w:p>
      <w:pPr>
        <w:pStyle w:val="PreformattatoHTML"/>
        <w:rPr/>
      </w:pPr>
      <w:r>
        <w:rPr/>
        <w:t>adotta il provvedimento conforme al parere vincolante favorevole  nei</w:t>
      </w:r>
    </w:p>
    <w:p>
      <w:pPr>
        <w:pStyle w:val="PreformattatoHTML"/>
        <w:rPr/>
      </w:pPr>
      <w:r>
        <w:rPr/>
        <w:t>cinque giorni successivi alla ricezione del parere stesso  e  ne  da'</w:t>
      </w:r>
    </w:p>
    <w:p>
      <w:pPr>
        <w:pStyle w:val="PreformattatoHTML"/>
        <w:rPr/>
      </w:pPr>
      <w:r>
        <w:rPr/>
        <w:t>immediata comunicazione al richiedente ed alla soprintendenza. Ove ne</w:t>
      </w:r>
    </w:p>
    <w:p>
      <w:pPr>
        <w:pStyle w:val="PreformattatoHTML"/>
        <w:rPr/>
      </w:pPr>
      <w:r>
        <w:rPr/>
        <w:t>abbia la competenza l'amministrazione  rilascia  contestualmente,  se</w:t>
      </w:r>
    </w:p>
    <w:p>
      <w:pPr>
        <w:pStyle w:val="PreformattatoHTML"/>
        <w:rPr/>
      </w:pPr>
      <w:r>
        <w:rPr/>
        <w:t>prescritto  e  ove  possibile,  anche  il  titolo   legittimante   le</w:t>
      </w:r>
    </w:p>
    <w:p>
      <w:pPr>
        <w:pStyle w:val="PreformattatoHTML"/>
        <w:rPr/>
      </w:pPr>
      <w:r>
        <w:rPr/>
        <w:t>trasformazioni  urbanistiche  ed  edilizie  previste  nel   progetto.</w:t>
      </w:r>
    </w:p>
    <w:p>
      <w:pPr>
        <w:pStyle w:val="PreformattatoHTML"/>
        <w:rPr/>
      </w:pPr>
      <w:r>
        <w:rPr/>
        <w:t>L'obbligo  di  motivazione  e'  assolto  anche  mediante  rinvio   ed</w:t>
      </w:r>
    </w:p>
    <w:p>
      <w:pPr>
        <w:pStyle w:val="PreformattatoHTML"/>
        <w:rPr/>
      </w:pPr>
      <w:r>
        <w:rPr/>
        <w:t xml:space="preserve">allegazione del parere della soprintendenza. </w:t>
      </w:r>
    </w:p>
    <w:p>
      <w:pPr>
        <w:pStyle w:val="PreformattatoHTML"/>
        <w:rPr/>
      </w:pPr>
      <w:r>
        <w:rPr/>
        <w:t xml:space="preserve">  </w:t>
      </w:r>
      <w:r>
        <w:rPr/>
        <w:t>8.  In  caso  di  valutazione  negativa  della  proposta   ricevuta</w:t>
      </w:r>
    </w:p>
    <w:p>
      <w:pPr>
        <w:pStyle w:val="PreformattatoHTML"/>
        <w:rPr/>
      </w:pPr>
      <w:r>
        <w:rPr/>
        <w:t>dall'amministrazione competente al rilascio  dell'autorizzazione,  il</w:t>
      </w:r>
    </w:p>
    <w:p>
      <w:pPr>
        <w:pStyle w:val="PreformattatoHTML"/>
        <w:rPr/>
      </w:pPr>
      <w:r>
        <w:rPr/>
        <w:t>soprintendente adotta, entro venticinque giorni dal ricevimento della</w:t>
      </w:r>
    </w:p>
    <w:p>
      <w:pPr>
        <w:pStyle w:val="PreformattatoHTML"/>
        <w:rPr/>
      </w:pPr>
      <w:r>
        <w:rPr/>
        <w:t>proposta stessa, il provvedimento  di  rigetto  dell'istanza,  previa</w:t>
      </w:r>
    </w:p>
    <w:p>
      <w:pPr>
        <w:pStyle w:val="PreformattatoHTML"/>
        <w:rPr/>
      </w:pPr>
      <w:r>
        <w:rPr/>
        <w:t>comunicazione all'interessato dei motivi che ostano all'accoglimento.</w:t>
      </w:r>
    </w:p>
    <w:p>
      <w:pPr>
        <w:pStyle w:val="PreformattatoHTML"/>
        <w:rPr/>
      </w:pPr>
      <w:r>
        <w:rPr/>
        <w:t>Nel provvedimento il soprintendente espone puntualmente i  motivi  di</w:t>
      </w:r>
    </w:p>
    <w:p>
      <w:pPr>
        <w:pStyle w:val="PreformattatoHTML"/>
        <w:rPr/>
      </w:pPr>
      <w:r>
        <w:rPr/>
        <w:t>rigetto dell'istanza  e  di  non  accoglibilita'  delle  osservazioni</w:t>
      </w:r>
    </w:p>
    <w:p>
      <w:pPr>
        <w:pStyle w:val="PreformattatoHTML"/>
        <w:rPr/>
      </w:pPr>
      <w:r>
        <w:rPr/>
        <w:t>eventualmente  presentate  dall'interessato.  Il   provvedimento   di</w:t>
      </w:r>
    </w:p>
    <w:p>
      <w:pPr>
        <w:pStyle w:val="PreformattatoHTML"/>
        <w:rPr/>
      </w:pPr>
      <w:r>
        <w:rPr/>
        <w:t>rigetto e' immediatamente comunicato  all'amministrazione  competente</w:t>
      </w:r>
    </w:p>
    <w:p>
      <w:pPr>
        <w:pStyle w:val="PreformattatoHTML"/>
        <w:rPr/>
      </w:pPr>
      <w:r>
        <w:rPr/>
        <w:t>ed all'interessato. In caso di parere obbligatorio e  non  vincolante</w:t>
      </w:r>
    </w:p>
    <w:p>
      <w:pPr>
        <w:pStyle w:val="PreformattatoHTML"/>
        <w:rPr/>
      </w:pPr>
      <w:r>
        <w:rPr/>
        <w:t>del soprintendente, ai  sensi  del  comma  10,  il  provvedimento  di</w:t>
      </w:r>
    </w:p>
    <w:p>
      <w:pPr>
        <w:pStyle w:val="PreformattatoHTML"/>
        <w:rPr/>
      </w:pPr>
      <w:r>
        <w:rPr/>
        <w:t>rigetto  e'  adottato  dall'amministrazione  competente  al  rilascio</w:t>
      </w:r>
    </w:p>
    <w:p>
      <w:pPr>
        <w:pStyle w:val="PreformattatoHTML"/>
        <w:rPr/>
      </w:pPr>
      <w:r>
        <w:rPr/>
        <w:t xml:space="preserve">dell'autorizzazione. </w:t>
      </w:r>
    </w:p>
    <w:p>
      <w:pPr>
        <w:pStyle w:val="PreformattatoHTML"/>
        <w:rPr/>
      </w:pPr>
      <w:r>
        <w:rPr/>
        <w:t xml:space="preserve">  </w:t>
      </w:r>
      <w:r>
        <w:rPr/>
        <w:t>9. Decorsi inutilmente i termini di cui all'articolo  3  senza  che</w:t>
      </w:r>
    </w:p>
    <w:p>
      <w:pPr>
        <w:pStyle w:val="PreformattatoHTML"/>
        <w:rPr/>
      </w:pPr>
      <w:r>
        <w:rPr/>
        <w:t>l'amministrazione competente al  rilascio  dell'autorizzazione  o  la</w:t>
      </w:r>
    </w:p>
    <w:p>
      <w:pPr>
        <w:pStyle w:val="PreformattatoHTML"/>
        <w:rPr/>
      </w:pPr>
      <w:r>
        <w:rPr/>
        <w:t>soprintendenza abbia comunicato la propria determinazione  conclusiva</w:t>
      </w:r>
    </w:p>
    <w:p>
      <w:pPr>
        <w:pStyle w:val="PreformattatoHTML"/>
        <w:rPr/>
      </w:pPr>
      <w:r>
        <w:rPr/>
        <w:t>sull'istanza presentata, si applicano gli  articoli  2,  comma  8,  e</w:t>
      </w:r>
    </w:p>
    <w:p>
      <w:pPr>
        <w:pStyle w:val="PreformattatoHTML"/>
        <w:rPr/>
      </w:pPr>
      <w:r>
        <w:rPr/>
        <w:t>2-bis della legge 7 agosto 1990, n. 241, e successive  modificazioni,</w:t>
      </w:r>
    </w:p>
    <w:p>
      <w:pPr>
        <w:pStyle w:val="PreformattatoHTML"/>
        <w:rPr/>
      </w:pPr>
      <w:r>
        <w:rPr/>
        <w:t xml:space="preserve">in materia di conclusione del procedimento. </w:t>
      </w:r>
    </w:p>
    <w:p>
      <w:pPr>
        <w:pStyle w:val="PreformattatoHTML"/>
        <w:rPr/>
      </w:pPr>
      <w:r>
        <w:rPr/>
        <w:t xml:space="preserve">  </w:t>
      </w:r>
      <w:r>
        <w:rPr/>
        <w:t>10. Il parere del soprintendente e' obbligatorio e  non  vincolante</w:t>
      </w:r>
    </w:p>
    <w:p>
      <w:pPr>
        <w:pStyle w:val="PreformattatoHTML"/>
        <w:rPr/>
      </w:pPr>
      <w:r>
        <w:rPr/>
        <w:t>quando  l'area  interessata  dall'intervento  di  lieve  entita'  sia</w:t>
      </w:r>
    </w:p>
    <w:p>
      <w:pPr>
        <w:pStyle w:val="PreformattatoHTML"/>
        <w:rPr/>
      </w:pPr>
      <w:r>
        <w:rPr/>
        <w:t>assoggettata a specifiche prescrizioni d'uso del paesaggio, contenute</w:t>
      </w:r>
    </w:p>
    <w:p>
      <w:pPr>
        <w:pStyle w:val="PreformattatoHTML"/>
        <w:rPr/>
      </w:pPr>
      <w:r>
        <w:rPr/>
        <w:t>nella  dichiarazione  di  notevole  interesse  pubblico,  nel   piano</w:t>
      </w:r>
    </w:p>
    <w:p>
      <w:pPr>
        <w:pStyle w:val="PreformattatoHTML"/>
        <w:rPr/>
      </w:pPr>
      <w:r>
        <w:rPr/>
        <w:t>paesaggistico o negli atti di integrazione del  vincolo  adottati  ai</w:t>
      </w:r>
    </w:p>
    <w:p>
      <w:pPr>
        <w:pStyle w:val="PreformattatoHTML"/>
        <w:rPr/>
      </w:pPr>
      <w:r>
        <w:rPr/>
        <w:t xml:space="preserve">sensi dell'articolo 141-bis del Codice. </w:t>
      </w:r>
    </w:p>
    <w:p>
      <w:pPr>
        <w:pStyle w:val="PreformattatoHTML"/>
        <w:rPr/>
      </w:pPr>
      <w:r>
        <w:rPr/>
        <w:t xml:space="preserve">  </w:t>
      </w:r>
      <w:r>
        <w:rPr/>
        <w:t>11. L'autorizzazione paesaggistica semplificata  e'  immediatamente</w:t>
      </w:r>
    </w:p>
    <w:p>
      <w:pPr>
        <w:pStyle w:val="PreformattatoHTML"/>
        <w:rPr/>
      </w:pPr>
      <w:r>
        <w:rPr/>
        <w:t xml:space="preserve">efficace ed e' valida cinque anni. </w:t>
      </w:r>
    </w:p>
    <w:p>
      <w:pPr>
        <w:pStyle w:val="PreformattatoHTML"/>
        <w:rPr/>
      </w:pPr>
      <w:r>
        <w:rPr/>
        <w:t xml:space="preserve">  </w:t>
      </w:r>
      <w:r>
        <w:rPr/>
        <w:t>12. Nel procedimento di cui al presente decreto non e' obbligatorio</w:t>
      </w:r>
    </w:p>
    <w:p>
      <w:pPr>
        <w:pStyle w:val="PreformattatoHTML"/>
        <w:rPr/>
      </w:pPr>
      <w:r>
        <w:rPr/>
        <w:t>il parere delle Commissioni locali per il paesaggio, salvo quanto sia</w:t>
      </w:r>
    </w:p>
    <w:p>
      <w:pPr>
        <w:pStyle w:val="PreformattatoHTML"/>
        <w:rPr/>
      </w:pPr>
      <w:r>
        <w:rPr/>
        <w:t>diversamente previsto dalla legislazione regionale, fermo restando il</w:t>
      </w:r>
    </w:p>
    <w:p>
      <w:pPr>
        <w:pStyle w:val="PreformattatoHTML"/>
        <w:rPr/>
      </w:pPr>
      <w:r>
        <w:rPr/>
        <w:t>rispetto del termine per  la  conclusione  del  procedimento  di  cui</w:t>
      </w:r>
    </w:p>
    <w:p>
      <w:pPr>
        <w:pStyle w:val="PreformattatoHTML"/>
        <w:rPr/>
      </w:pPr>
      <w:r>
        <w:rPr/>
        <w:t xml:space="preserve">all'articolo 3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    </w:t>
      </w:r>
      <w:r>
        <w:rPr>
          <w:i/>
          <w:iCs/>
        </w:rPr>
        <w:t xml:space="preserve">          </w:t>
      </w:r>
      <w:r>
        <w:rPr>
          <w:i/>
          <w:iCs/>
        </w:rPr>
        <w:t xml:space="preserve">Note all'art. 4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Si  riporta  il  testo  dell'art.  149  del  decre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o 22 gennaio 2004, n.  42,  recante  «Codice  de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 culturali e del paesaggio, ai sensi dell'art. 10 d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ge 6 luglio 2002, n. 137»,  pubblicato  nel  suppleme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ordinario alla Gazzetta Ufficiale 24 febbraio 2004, n. 45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149 (Interventi non soggetti ad  autorizzazione)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- 1. Fatta salva l'applicazione  dell'art.  143,  comma  4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ttera a),  non  e'  comunque  richiesta  l'autorizza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prescritta dall'art. 146, dall'art. 147 e dall'art. 159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per  gli  interventi  di  manutenzione  ordinaria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raordinaria, di  consolidamento  statico  e  di  restaur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ervativo  che  non  alterino  lo  stato  dei  luoghi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l'aspetto esteriore degli edifici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b)   per   gli   interventi   inerenti    l'esercizi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ttivita'  agro-silvo-pastorale  che  non   comportin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terazione  permanente  dello   stato   dei   luoghi   co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struzioni edilizie ed altre opere civili, e sempre che s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tti di attivita' ed opere  che  non  alterino  l'asset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idrogeologico del territorio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per  il  taglio  colturale,  la  forestazione,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forestazione, le opere  di  bonifica,  antincendio  e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ervazione da  eseguirsi  nei  boschi  e  nelle  fores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dicati  dall'art.  142,  comma  1,  lettera  g),  purche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isti  ed  autorizzati  in  base   alla   normativa   i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materia.»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Per il testo dell'art. 146 del  decreto  del  decre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o 22 gennaio 2004, n. 42, si veda nella nota a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premess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Si riporta il testo degli articoli 2, 2-bis e  10-bis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legge 7 agosto 1990, n. 241, recante «Nuove norme  i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ateria di procedimento  amministrativo  e  di  diritto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ccesso  ai  documenti  amministrativi,  pubblicata   n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Gazzetta Ufficiale 18 agosto 1990, n. 192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2 (Conclusione del procedimento).  -  1.  Ove  i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cedimento  consegua  obbligatoriamente  ad   un'istanza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vvero  debba  essere  iniziato  d'ufficio,  le   pubblich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i hanno il  dovere  di  concluderlo  median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l'adozione di un provvedimento espresso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Nei casi in  cui  disposizioni  di  legge  ovvero  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vvedimenti di cui ai commi 3, 4 e  5  non  prevedono  u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mine   diverso,   i   procedimenti   amministrativi 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petenza  delle  amministrazioni  statali  e  degli  en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i nazionali devono concludersi entro il  termine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trenta giorn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Con uno o piu' decreti del Presidente del  Consigli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Ministri, adottati ai  sensi  dell'art.  17,  comma  3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legge  23  agosto  1988,  n.  400,  su  proposta  de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inistri competenti e di concerto con  i  Ministri  per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ubblica  amministrazione  e   l'innovazione   e   per 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emplificazione normativa, sono individuati i  termini  no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periori a novanta giorni entro i quali devono concluders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 procedimenti di competenza delle amministrazioni statali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li enti pubblici nazionali stabiliscono, secondo i  propr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rdinamenti, i termini non superiori a novanta giorni entr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  quali  devono  concludersi  i  procedimenti  di  propri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competenza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Nei casi in cui, tenendo conto della  sostenibilita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  tempi   sotto    il    profilo    dell'organizza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tiva,  della  natura  degli  interessi   pubblic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utelati e della particolare complessita' del procedimento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ono indispensabili termini superiori a novanta giorni  per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a  conclusione  dei  procedimenti  di   competenza   de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i statali e degli enti pubblici nazionali,  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reti di cui al comma 3 sono adottati su  proposta  anch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i   Ministri   per   la   pubblica   amministrazione  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innovazione e per la semplificazione normativa  e  previ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iberazione del Consiglio dei  Ministri.  I  termini  iv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isti  non  possono  comunque  superare  i   centottant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giorni, con la sola esclusione dei procedimenti di acquis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 cittadinanza  italiana  e  di   quelli   riguardan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l'immigrazion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Fatto   salvo   quanto   previsto   da   specifich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posizioni normative,  le  autorita'  di  garanzia  e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igilanza   disciplinano,   in   conformita'   ai    propr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rdinamenti, i termini di conclusione dei  procedimenti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rispettiva competenza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 I  termini  per  la  conclusione  del  procedime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orrono dall'inizio  del  procedimento  d'ufficio  o  da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cevimento  della  domanda,  se  il  procedimento  e'   ad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iniziativa di part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7. Fatto salvo quanto previsto dall'art. 17, i  termi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cui ai commi 2, 3, 4 e 5 del presente  articolo  posson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sere sospesi, per una sola volta e  per  un  periodo  no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uperiore  a   trenta   giorni,   per   l'acquisizione 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formazioni o di certificazioni relative a fatti, stati  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alita'  non  attestati  in  documenti  gia'  in  possess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mministrazione stessa o non direttamente  acquisibil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so altre pubbliche  amministrazioni.  Si  applicano  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disposizioni dell'art. 14, comma 2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8. Salvi i casi di silenzio assenso, decorsi i  termi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la conclusione del procedimento, il ricorso avverso  i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ilenzio dell'amministrazione, ai  sensi  dell'art.  21-bis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a legge 6 dicembre 1971, n. 1034, puo' essere  propos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nche  senza  necessita'  di  diffida   all'amministra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adempiente,  fintanto  che  perdura   l'inadempimento 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unque non oltre un anno dalla scadenza  dei  termini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i ai commi 2  o  3  del  presente  articolo.  Il  giudic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tivo    puo'    conoscere    della     fondatezz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istanza.   E'   fatta   salva   la    riproponibilita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istanza di avvio del procedimento ove ne  ricorrano  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presuppost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9. La mancata emanazione del provvedimento nei  termi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stituisce elemento di valutazione  della  responsabilita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dirigenziale.»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  2-bis    (Conseguenze    per    il     ritard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mministrazione nella conclusione del procedimento). -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1.  Le  pubbliche  amministrazioni  e  i  soggetti  di  cu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rt. 1, comma 1-ter, sono tenuti  al  risarcimento 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nno ingiusto cagionato in  conseguenza  dell'inosservanz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olosa  o  colposa   del   termine   di   conclusione  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procedimento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 Le  controversie  relative   all'applicazione  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ente  articolo  sono  attribuite   alla   giurisdi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sclusiva  del  giudice  amministrativo.  Il   diritto   a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risarcimento del danno si prescrive in cinque anni.»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 10-bis  (Comunicazione   dei   motivi   ostativ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l'accoglimento dell'istanza). - 1.  Nei  procedimenti  ad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stanza  di  parte  il  responsabile  del  procedimento   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'autorita' competente, prima della formale adozione di  u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vvedimento  negativo,  comunica   tempestivamente   agl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stanti i motivi che ostano all'accoglimento della domanda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ntro il termine di  dieci  giorni  dal  ricevimento  d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unicazione, gli istanti hanno il diritto  di  presentar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er iscritto le loro osservazioni, eventualmente  correda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 documenti. La comunicazione  di  cui  al  primo  period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rrompe i termini per  concludere  il  procedimento  ch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iziano nuovamente a decorrere dalla data di presenta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osservazioni  o,  in  mancanza,  dalla  scadenza 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mine di cui al secondo periodo.  Dell'eventuale  manca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ccoglimento di tali osservazioni  e'  data  ragione  n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otivazione del provvedimento finale.  Le  disposizioni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i al presente articolo non si  applicano  alle  procedur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corsuali e ai procedimenti in  materia  previdenziale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ssistenziale sorti a seguito di istanza di parte e gesti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dagli enti previdenziali.»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</w:t>
      </w:r>
    </w:p>
    <w:p>
      <w:pPr>
        <w:pStyle w:val="PreformattatoHTML"/>
        <w:rPr/>
      </w:pPr>
      <w:r>
        <w:rPr/>
        <w:t xml:space="preserve">                               </w:t>
      </w:r>
      <w:r>
        <w:rPr/>
        <w:t xml:space="preserve">Art. 5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</w:t>
      </w:r>
      <w:r>
        <w:rPr/>
        <w:t xml:space="preserve">Semplificazione organizzativa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</w:t>
      </w:r>
      <w:r>
        <w:rPr/>
        <w:t>1. Al fine di  assicurare  il  sollecito  esame  delle  istanze  di</w:t>
      </w:r>
    </w:p>
    <w:p>
      <w:pPr>
        <w:pStyle w:val="PreformattatoHTML"/>
        <w:rPr/>
      </w:pPr>
      <w:r>
        <w:rPr/>
        <w:t>autorizzazione  semplificata,  presso  ciascuna  soprintendenza  sono</w:t>
      </w:r>
    </w:p>
    <w:p>
      <w:pPr>
        <w:pStyle w:val="PreformattatoHTML"/>
        <w:rPr/>
      </w:pPr>
      <w:r>
        <w:rPr/>
        <w:t>individuati uno o piu' funzionari responsabili  dei  procedimenti  in</w:t>
      </w:r>
    </w:p>
    <w:p>
      <w:pPr>
        <w:pStyle w:val="PreformattatoHTML"/>
        <w:rPr/>
      </w:pPr>
      <w:r>
        <w:rPr/>
        <w:t>materia, ai sensi della legge 7 agosto 1990,  n.  241,  e  successive</w:t>
      </w:r>
    </w:p>
    <w:p>
      <w:pPr>
        <w:pStyle w:val="PreformattatoHTML"/>
        <w:rPr/>
      </w:pPr>
      <w:r>
        <w:rPr/>
        <w:t xml:space="preserve">modificazioni. </w:t>
      </w:r>
    </w:p>
    <w:p>
      <w:pPr>
        <w:pStyle w:val="PreformattatoHTML"/>
        <w:rPr/>
      </w:pPr>
      <w:r>
        <w:rPr/>
        <w:t xml:space="preserve">  </w:t>
      </w:r>
      <w:r>
        <w:rPr/>
        <w:t>2. Le regioni, con autonomi atti normativi o di indirizzo,  possono</w:t>
      </w:r>
    </w:p>
    <w:p>
      <w:pPr>
        <w:pStyle w:val="PreformattatoHTML"/>
        <w:rPr/>
      </w:pPr>
      <w:r>
        <w:rPr/>
        <w:t>promuovere le opportune iniziative organizzative da  adottarsi  dalle</w:t>
      </w:r>
    </w:p>
    <w:p>
      <w:pPr>
        <w:pStyle w:val="PreformattatoHTML"/>
        <w:rPr/>
      </w:pPr>
      <w:r>
        <w:rPr/>
        <w:t>amministrazioni   competenti   al   rilascio   delle   autorizzazioni</w:t>
      </w:r>
    </w:p>
    <w:p>
      <w:pPr>
        <w:pStyle w:val="PreformattatoHTML"/>
        <w:rPr/>
      </w:pPr>
      <w:r>
        <w:rPr/>
        <w:t xml:space="preserve">paesaggistiche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    </w:t>
      </w:r>
      <w:r>
        <w:rPr>
          <w:i/>
          <w:iCs/>
        </w:rPr>
        <w:t xml:space="preserve">          </w:t>
      </w:r>
      <w:r>
        <w:rPr>
          <w:i/>
          <w:iCs/>
        </w:rPr>
        <w:t xml:space="preserve">Note all'art. 5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Per la legge 7 agosto 1990, n.  241,  si  veda  ne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note all'art. 4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</w:t>
      </w:r>
    </w:p>
    <w:p>
      <w:pPr>
        <w:pStyle w:val="PreformattatoHTML"/>
        <w:rPr/>
      </w:pPr>
      <w:r>
        <w:rPr/>
        <w:t xml:space="preserve">                               </w:t>
      </w:r>
      <w:r>
        <w:rPr/>
        <w:t xml:space="preserve">Art. 6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</w:t>
      </w:r>
      <w:r>
        <w:rPr/>
        <w:t xml:space="preserve">Efficacia immediata delle disposizioni </w:t>
      </w:r>
    </w:p>
    <w:p>
      <w:pPr>
        <w:pStyle w:val="PreformattatoHTML"/>
        <w:rPr/>
      </w:pPr>
      <w:r>
        <w:rPr/>
        <w:t xml:space="preserve">               </w:t>
      </w:r>
      <w:r>
        <w:rPr/>
        <w:t xml:space="preserve">in tema di autorizzazioni semplificate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</w:t>
      </w:r>
      <w:r>
        <w:rPr/>
        <w:t>1. Ai sensi dell'articolo 131, comma 3, del Codice, le disposizioni</w:t>
      </w:r>
    </w:p>
    <w:p>
      <w:pPr>
        <w:pStyle w:val="PreformattatoHTML"/>
        <w:rPr/>
      </w:pPr>
      <w:r>
        <w:rPr/>
        <w:t>del presente decreto trovano immediata applicazione nelle  regioni  a</w:t>
      </w:r>
    </w:p>
    <w:p>
      <w:pPr>
        <w:pStyle w:val="PreformattatoHTML"/>
        <w:rPr/>
      </w:pPr>
      <w:r>
        <w:rPr/>
        <w:t xml:space="preserve">statuto ordinario. </w:t>
      </w:r>
    </w:p>
    <w:p>
      <w:pPr>
        <w:pStyle w:val="PreformattatoHTML"/>
        <w:rPr/>
      </w:pPr>
      <w:r>
        <w:rPr/>
        <w:t xml:space="preserve">  </w:t>
      </w:r>
      <w:r>
        <w:rPr/>
        <w:t>2.  In  ragione  dell'attinenza  delle  disposizioni  del  presente</w:t>
      </w:r>
    </w:p>
    <w:p>
      <w:pPr>
        <w:pStyle w:val="PreformattatoHTML"/>
        <w:rPr/>
      </w:pPr>
      <w:r>
        <w:rPr/>
        <w:t>decreto ai livelli essenziali delle  prestazioni  amministrative,  di</w:t>
      </w:r>
    </w:p>
    <w:p>
      <w:pPr>
        <w:pStyle w:val="PreformattatoHTML"/>
        <w:rPr/>
      </w:pPr>
      <w:r>
        <w:rPr/>
        <w:t>cui all'articolo 117, secondo comma, lettera m), della  Costituzione,</w:t>
      </w:r>
    </w:p>
    <w:p>
      <w:pPr>
        <w:pStyle w:val="PreformattatoHTML"/>
        <w:rPr/>
      </w:pPr>
      <w:r>
        <w:rPr/>
        <w:t>e della natura di grande riforma economico sociale del Codice e delle</w:t>
      </w:r>
    </w:p>
    <w:p>
      <w:pPr>
        <w:pStyle w:val="PreformattatoHTML"/>
        <w:rPr/>
      </w:pPr>
      <w:r>
        <w:rPr/>
        <w:t>norme di semplificazione procedimentale in esso previste, le  regioni</w:t>
      </w:r>
    </w:p>
    <w:p>
      <w:pPr>
        <w:pStyle w:val="PreformattatoHTML"/>
        <w:rPr/>
      </w:pPr>
      <w:r>
        <w:rPr/>
        <w:t>a statuto speciale e le province autonome di Trento e di Bolzano,  in</w:t>
      </w:r>
    </w:p>
    <w:p>
      <w:pPr>
        <w:pStyle w:val="PreformattatoHTML"/>
        <w:rPr/>
      </w:pPr>
      <w:r>
        <w:rPr/>
        <w:t>conformita' agli  statuti  ed  alle  relative  norme  di  attuazione,</w:t>
      </w:r>
    </w:p>
    <w:p>
      <w:pPr>
        <w:pStyle w:val="PreformattatoHTML"/>
        <w:rPr/>
      </w:pPr>
      <w:r>
        <w:rPr/>
        <w:t>adottano,  entro  centottanta   giorni,   le   norme   necessarie   a</w:t>
      </w:r>
    </w:p>
    <w:p>
      <w:pPr>
        <w:pStyle w:val="PreformattatoHTML"/>
        <w:rPr/>
      </w:pPr>
      <w:r>
        <w:rPr/>
        <w:t>disciplinare  il   procedimento   di   autorizzazione   paesaggistica</w:t>
      </w:r>
    </w:p>
    <w:p>
      <w:pPr>
        <w:pStyle w:val="PreformattatoHTML"/>
        <w:rPr/>
      </w:pPr>
      <w:r>
        <w:rPr/>
        <w:t xml:space="preserve">semplificata in conformita' ai criteri del presente decreto.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    </w:t>
      </w:r>
      <w:r>
        <w:rPr>
          <w:i/>
          <w:iCs/>
        </w:rPr>
        <w:t xml:space="preserve">          </w:t>
      </w:r>
      <w:r>
        <w:rPr>
          <w:i/>
          <w:iCs/>
        </w:rPr>
        <w:t xml:space="preserve">Note all'art. 6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-  Si  riporta  il  testo  dell'art.  131  del  decre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o 22 gennaio 2004, n.  42,  recante  «Codice  de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eni culturali e del paesaggio, ai sensi dell'art. 10 d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ge 6 luglio 2002, n. 137»,  pubblicato  nel  suppleme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ordinario alla Gazzetta Ufficiale 24 febbraio 2004, n. 45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131 (Paesaggio). - 1. Per paesaggio si intende i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ritorio espressivo di identita', il cui carattere deriv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azione  di  fattori  naturali,  umani  e  dalle   lor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interrelazion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2. Il presente Codice tutela il paesaggio relativamen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   quegli   aspetti   e   caratteri   che    costituiscon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appresentazione  materiale   e   visibile   dell'identita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nazionale, in quanto espressione di valori cultural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3. Salva la potesta' esclusiva dello  Stato  di  tute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paesaggio quale limite all'esercizio delle attribuzio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regioni e delle province  autonome  di  Trento  e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olzano  sul  territorio,  le  norme  del  presente  Codic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finiscono i principi e la disciplina di tutela  dei  be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paesaggistic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4. La  tutela  del  paesaggio,  ai  fini  del  presen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dice,  e'  volta  a  riconoscere,  salvaguardare  e,  ov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ecessario, recuperare i valori culturali che esso esprime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 soggetti indicati al comma 6,  qualora  intervengano  su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esaggio, assicurano la conservazione dei suoi  aspetti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caratteri peculiar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5.  La  valorizzazione   del   paesaggio   concorre   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muovere lo  sviluppo  della  cultura.  A  tale  fine  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ministrazioni  pubbliche  promuovono  e  sostengono,  per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quanto di  rispettiva  competenza,  apposite  attivita'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oscenza, informazione e formazione,  riqualificazione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ruizione  del  paesaggio  nonche',   ove   possibile, 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alizzazione di nuovi  valori  paesaggistici  coerenti  ed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grati. La valorizzazione e' attuata nel rispetto  de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esigenze della tutela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6. Lo  Stato,  le  regioni,  gli  altri  enti  pubblic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erritoriali nonche' tutti i soggetti  che,  nell'esercizi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 pubbliche   funzioni,   intervengono   sul   territori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azionale, informano la loro attivita' ai principi  di  us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sapevole  del  territorio  e   di   salvaguardia   de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aratteristiche paesaggistiche e di realizzazione di  nuov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alori paesaggistici integrati e  coerenti,  rispondenti  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criteri di qualita' e sostenibilita'.»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 xml:space="preserve">- Si riporta il testo dell'art. 117 della Costituzione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«Art. 117. -  La  potesta'  legislativa  e'  esercitat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o  Stato   e   dalle   regioni   nel   rispetto   d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stituzione,     nonche'     dei     vincoli     derivan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all'ordinamento    comunitario    e     dagli     obbligh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internazional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Lo  Stato  ha  legislazione  esclusiva  nelle  seguen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materie: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a) politica estera e  rapporti  internazionali  dell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tato; rapporti dello Stato con l'Unione  europea;  dirit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 asilo e condizione giuridica dei cittadini di Stati  no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appartenenti all'Unione europea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 xml:space="preserve">b) immigrazione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c)  rapporti  tra  la  Repubblica  e  le  confessio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religiose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d) difesa e  Forze  armate;  sicurezza  dello  Stato;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armi, munizioni ed esplosivi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e) moneta, tutela del risparmio e mercati finanziari;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utela  della  concorrenza;  sistema   valutario;   sistem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ibutario e  contabile  dello  Stato;  perequazione  de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risorse finanziarie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f) organi dello Stato e  relative  leggi  elettorali;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referendum statali; elezione del Parlamento europeo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g) ordinamento e organizzazione amministrativa  dell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Stato e degli enti pubblici nazionali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h) ordine pubblico e sicurezza, ad  esclusione  d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polizia amministrativa locale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 xml:space="preserve">i) cittadinanza, stato civile e anagrafi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l) giurisdizione  e  norme  processuali;  ordiname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civile e penale; giustizia amministrativa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m)  determinazione  dei  livelli   essenziali   de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stazioni concernenti i  diritti  civili  e  sociali  ch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devono essere garantiti su tutto il territorio nazionale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 xml:space="preserve">n) norme generali sull'istruzione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 xml:space="preserve">o) previdenza sociale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p)  legislazione  elettorale,  organi  di  governo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unzioni  fondamentali  di  comuni,   province   e   citta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metropolitane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q)  dogane,  protezione  dei  confini   nazionali 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profilassi internazionale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r)  pesi,  misure   e   determinazione   del   tempo;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ordinamento informativo statistico e informatico dei da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'amministrazione statale,  regionale  e  locale;  oper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dell'ingegno;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  </w:t>
      </w:r>
      <w:r>
        <w:rPr>
          <w:i/>
          <w:iCs/>
        </w:rPr>
        <w:t>s) tutela dell'ambiente, dell'ecosistema e  dei  be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cultural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Sono  materie  di   legislazione   concorrente   que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lative a: rapporti internazionali e con l'Unione  europe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le regioni; commercio con l'estero; tutela  e  sicurezz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lavoro; istruzione, salva l'autonomia delle istituzion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colastiche e  con  esclusione  della  istruzione  e  d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formazione professionale; professioni; ricerca  scientific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tecnologica e  sostegno  all'innovazione  per  i  settor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oduttivi; tutela della salute; alimentazione; ordiname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sportivo; protezione civile; governo del territorio;  port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  aeroporti  civili;  grandi  reti  di  trasporto   e 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navigazione; ordinamento della  comunicazione;  produzione,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trasporto   e   distribuzione    nazionale    dell'energia;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revidenza complementare e integrativa; armonizzazione  de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ilanci pubblici e coordinamento della finanza  pubblica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l sistema tributario; valorizzazione dei beni culturali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mbientali  e  promozione  e  organizzazione  di  attivita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ulturali; casse di risparmio,  casse  rurali,  aziende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redito a carattere regionale; enti di credito fondiario  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grario   a   carattere   regionale.   Nelle   materie 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zione concorrente spetta alle  regioni  la  potesta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islativa, salvo che per la determinazione  dei  princip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fondamentali, riservata alla legislazione dello Stato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Spetta  alle  regioni  la   potesta'   legislativa   i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iferimento ad ogni  materia  non  espressamente  riservat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alla legislazione dello Stato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Le regioni e  le  province  autonome  di  Trento  e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Bolzano, nelle materie di loro competenza, partecipano a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cisioni dirette  alla  formazione  degli  atti  normativ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munitari e  provvedono  all'attuazione  e  all'esecuz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egli  accordi  internazionali  e  degli  atti  dell'Union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europea, nel rispetto delle norme di procedura stabilite d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legge dello Stato, che disciplina le modalita' di esercizi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del potere sostitutivo in caso di inadempienza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La  potesta'  regolamentare  spetta  allo  Stato  ne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aterie  di  legislazione  esclusiva,  salva  delega   a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regioni. La potesta' regolamentare spetta alle  regioni  i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ogni altra materia. I  comuni,  le  province  e  le  citta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metropolitane hanno potesta' regolamentare in  ordine  a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disciplina dell'organizzazione e  dello  svolgimento  dell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funzioni loro attribuit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Le  leggi  regionali  rimuovono   ogni   ostacolo   ch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mpedisce la piena parita' degli uomini e delle donne nel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vita  sociale,  culturale  ed  economica  e  promuovono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parita'  di  accesso  tra  donne  e  uomini  alle   carich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elettive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La legge regionale ratifica le intese della regione con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altre regioni  per  il  migliore  esercizio  delle  propri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funzioni, anche con individuazione di organi comuni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Nelle  materie  di  sua  competenza  la  regione   puo'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concludere accordi con Stati e intese con enti territorial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>interni  ad  altro  Stato,  nei  casi  e   con   le   form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  <w:t xml:space="preserve">          </w:t>
      </w:r>
      <w:r>
        <w:rPr>
          <w:i/>
          <w:iCs/>
        </w:rPr>
        <w:t xml:space="preserve">disciplinati da leggi dello Stato.». 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rPr/>
      </w:pPr>
      <w:r>
        <w:rPr/>
        <w:t xml:space="preserve">      </w:t>
      </w:r>
    </w:p>
    <w:p>
      <w:pPr>
        <w:pStyle w:val="PreformattatoHTML"/>
        <w:rPr/>
      </w:pPr>
      <w:r>
        <w:rPr/>
        <w:t xml:space="preserve">                               </w:t>
      </w:r>
      <w:r>
        <w:rPr/>
        <w:t xml:space="preserve">Art. 7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</w:t>
      </w:r>
      <w:r>
        <w:rPr/>
        <w:t xml:space="preserve">Clausola di invarianza finanziaria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</w:t>
      </w:r>
      <w:r>
        <w:rPr/>
        <w:t>1. Dall'attuazione del presente decreto non devono derivare nuovi o</w:t>
      </w:r>
    </w:p>
    <w:p>
      <w:pPr>
        <w:pStyle w:val="PreformattatoHTML"/>
        <w:rPr/>
      </w:pPr>
      <w:r>
        <w:rPr/>
        <w:t xml:space="preserve">maggiori oneri a carico della finanza pubblica. </w:t>
      </w:r>
    </w:p>
    <w:p>
      <w:pPr>
        <w:pStyle w:val="PreformattatoHTML"/>
        <w:rPr/>
      </w:pPr>
      <w:r>
        <w:rPr/>
        <w:t xml:space="preserve">  </w:t>
      </w:r>
      <w:r>
        <w:rPr/>
        <w:t>2. Le amministrazioni interessate provvedono  all'attuazione  delle</w:t>
      </w:r>
    </w:p>
    <w:p>
      <w:pPr>
        <w:pStyle w:val="PreformattatoHTML"/>
        <w:rPr/>
      </w:pPr>
      <w:r>
        <w:rPr/>
        <w:t>disposizioni del presente decreto con le risorse umane, strumentali e</w:t>
      </w:r>
    </w:p>
    <w:p>
      <w:pPr>
        <w:pStyle w:val="PreformattatoHTML"/>
        <w:rPr/>
      </w:pPr>
      <w:r>
        <w:rPr/>
        <w:t xml:space="preserve">finanziarie disponibili a legislazione vigente. </w:t>
      </w:r>
    </w:p>
    <w:p>
      <w:pPr>
        <w:pStyle w:val="PreformattatoHTML"/>
        <w:rPr/>
      </w:pPr>
      <w:r>
        <w:rPr/>
        <w:t xml:space="preserve">  </w:t>
      </w:r>
      <w:r>
        <w:rPr/>
        <w:t>Il presente decreto, munito del sigillo dello Stato, sara' inserito</w:t>
      </w:r>
    </w:p>
    <w:p>
      <w:pPr>
        <w:pStyle w:val="PreformattatoHTML"/>
        <w:rPr/>
      </w:pPr>
      <w:r>
        <w:rPr/>
        <w:t>nella  Raccolta  ufficiale  degli  atti  normativi  della  Repubblica</w:t>
      </w:r>
    </w:p>
    <w:p>
      <w:pPr>
        <w:pStyle w:val="PreformattatoHTML"/>
        <w:rPr/>
      </w:pPr>
      <w:r>
        <w:rPr/>
        <w:t>italiana. E' fatto obbligo a chiunque spetti di osservarlo e di farlo</w:t>
      </w:r>
    </w:p>
    <w:p>
      <w:pPr>
        <w:pStyle w:val="PreformattatoHTML"/>
        <w:rPr/>
      </w:pPr>
      <w:r>
        <w:rPr/>
        <w:t xml:space="preserve">osservare. </w:t>
      </w:r>
    </w:p>
    <w:p>
      <w:pPr>
        <w:pStyle w:val="PreformattatoHTML"/>
        <w:rPr/>
      </w:pPr>
      <w:r>
        <w:rPr/>
        <w:t xml:space="preserve">    </w:t>
      </w:r>
      <w:r>
        <w:rPr/>
        <w:t xml:space="preserve">Dato a Roma, addi' 9 luglio 2010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 xml:space="preserve">NAPOLITANO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        </w:t>
      </w:r>
      <w:r>
        <w:rPr/>
        <w:t>Berlusconi, Presidente del Consiglio  dei</w:t>
      </w:r>
    </w:p>
    <w:p>
      <w:pPr>
        <w:pStyle w:val="PreformattatoHTML"/>
        <w:rPr/>
      </w:pPr>
      <w:r>
        <w:rPr/>
        <w:t xml:space="preserve">                            </w:t>
      </w:r>
      <w:r>
        <w:rPr/>
        <w:t xml:space="preserve">Ministri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        </w:t>
      </w:r>
      <w:r>
        <w:rPr/>
        <w:t>Bondi, Ministro per i beni e le attivita'</w:t>
      </w:r>
    </w:p>
    <w:p>
      <w:pPr>
        <w:pStyle w:val="PreformattatoHTML"/>
        <w:rPr/>
      </w:pPr>
      <w:r>
        <w:rPr/>
        <w:t xml:space="preserve">                            </w:t>
      </w:r>
      <w:r>
        <w:rPr/>
        <w:t xml:space="preserve">culturali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                            </w:t>
      </w:r>
      <w:r>
        <w:rPr/>
        <w:t>Fitto, Ministro per  i  rapporti  con  le</w:t>
      </w:r>
    </w:p>
    <w:p>
      <w:pPr>
        <w:pStyle w:val="PreformattatoHTML"/>
        <w:rPr/>
      </w:pPr>
      <w:r>
        <w:rPr/>
        <w:t xml:space="preserve">                            </w:t>
      </w:r>
      <w:r>
        <w:rPr/>
        <w:t xml:space="preserve">regioni </w:t>
      </w:r>
    </w:p>
    <w:p>
      <w:pPr>
        <w:pStyle w:val="PreformattatoHTML"/>
        <w:rPr/>
      </w:pPr>
      <w:r>
        <w:rPr/>
        <w:t xml:space="preserve">Visto, il Guardasigilli: Alfano </w:t>
      </w:r>
    </w:p>
    <w:p>
      <w:pPr>
        <w:pStyle w:val="PreformattatoHTML"/>
        <w:rPr/>
      </w:pPr>
      <w:r>
        <w:rPr/>
        <w:t xml:space="preserve"> </w:t>
      </w:r>
    </w:p>
    <w:p>
      <w:pPr>
        <w:pStyle w:val="PreformattatoHTML"/>
        <w:rPr/>
      </w:pPr>
      <w:r>
        <w:rPr/>
        <w:t xml:space="preserve">Registrato alla Corte dei conti il 10 agosto 2010 </w:t>
      </w:r>
    </w:p>
    <w:p>
      <w:pPr>
        <w:pStyle w:val="PreformattatoHTML"/>
        <w:rPr/>
      </w:pPr>
      <w:r>
        <w:rPr/>
        <w:t>Ufficio di  controllo  preventivo  sui  Ministeri  dei  servizi  alla</w:t>
      </w:r>
    </w:p>
    <w:p>
      <w:pPr>
        <w:pStyle w:val="PreformattatoHTML"/>
        <w:rPr/>
      </w:pPr>
      <w:r>
        <w:rPr/>
        <w:t xml:space="preserve">persona e dei beni culturali, registro n. 13, foglio n. 393 </w:t>
      </w:r>
    </w:p>
    <w:p>
      <w:pPr>
        <w:pStyle w:val="PreformattatoHTM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Tahoma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16:00Z</dcterms:created>
  <dc:creator> </dc:creator>
  <dc:description/>
  <dc:language>en-US</dc:language>
  <cp:lastModifiedBy> </cp:lastModifiedBy>
  <dcterms:modified xsi:type="dcterms:W3CDTF">2010-08-31T14:36:00Z</dcterms:modified>
  <cp:revision>3</cp:revision>
  <dc:subject/>
  <dc:title>DECRETO DEL PRESIDENTE DELLA REPUBBLICA 9 luglio 2010 , n</dc:title>
</cp:coreProperties>
</file>